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№ </w:t>
      </w:r>
      <w:r>
        <w:rPr/>
        <w:t>___от "___" ___________2021 г</w:t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30,9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1,7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1,8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1-11-19T07:01:00Z</dcterms:modified>
  <cp:revision>79</cp:revision>
  <dc:subject/>
  <dc:title/>
</cp:coreProperties>
</file>