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ешением Совета Грив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алин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№ </w:t>
      </w:r>
      <w:r>
        <w:rPr/>
        <w:t>___от "___" ___________2021 г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ъем межбюджетных трансфер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>
          <w:b/>
        </w:rPr>
        <w:t>самоуправления Гривенского сельского поселения Калин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органам местного самоуправления Калининского района</w:t>
      </w:r>
    </w:p>
    <w:p>
      <w:pPr>
        <w:pStyle w:val="Normal"/>
        <w:jc w:val="center"/>
        <w:rPr/>
      </w:pPr>
      <w:r>
        <w:rPr>
          <w:b/>
        </w:rPr>
        <w:t>на 2022 год по разделам и подразделам функцион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 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93"/>
        <w:gridCol w:w="5080"/>
        <w:gridCol w:w="188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 на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контрольно-счетной пала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внутреннего финансов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rPr/>
      </w:pPr>
      <w:r>
        <w:rPr/>
        <w:t xml:space="preserve">Гривенского сельского поселения 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Е.В.Чуре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9:00Z</dcterms:created>
  <dc:creator>Вербицкая Светлана Владимировна</dc:creator>
  <dc:description/>
  <cp:keywords/>
  <dc:language>en-US</dc:language>
  <cp:lastModifiedBy>user</cp:lastModifiedBy>
  <cp:lastPrinted>2017-12-21T13:54:00Z</cp:lastPrinted>
  <dcterms:modified xsi:type="dcterms:W3CDTF">2021-11-19T06:53:00Z</dcterms:modified>
  <cp:revision>80</cp:revision>
  <dc:subject/>
  <dc:title>                                                        Приложение № 5</dc:title>
</cp:coreProperties>
</file>