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3  декабря  2020 года № 65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0 года № 65 «О бюджете Гривенского сельского поселения Калининского района на 2021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1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1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5 282,1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3 193,6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7 911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0" w:name="sub_421"/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2 «Объем поступлений доходов в бюджет Гривенского сельского поселения по кодам видов (подвидов) доходов на 2021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«Распределение бюджетных ассигнований по разделам и подразделам  классификации расходов бюджета  на 2021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1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6 «Ведомственная структура расходов бюджета на 2021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«Источники внутреннего финансирования дефицита бюджета Гривенского сельского поселения Калининского района, перечень статей источников финансирования дефицита бюджетов на 2021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 Пункт 9 решения «О бюджете Гривенского сельского поселения Калининского района на 2021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Утвердить объем бюджетных ассигнований дорожного фонда Гривенского сельского поселения Калининского района на 2021 год в сумме 17 058,8 тыс. рублей.»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28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20"/>
      </w:tblGrid>
      <w:tr>
        <w:trPr>
          <w:trHeight w:val="349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4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1-12-08T07:52:00Z</dcterms:modified>
  <cp:revision>142</cp:revision>
  <dc:subject/>
  <dc:title>ПРИЛОЖЕНИЕ  №15</dc:title>
</cp:coreProperties>
</file>