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_   №  __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9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 16 01157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22894/a7dfd8d953b5a064991e6261f05a95a54f4a1b85/" \l "dst1461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5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 возвратом либо несвоевременным возвратом бюджетного кредита, не перечислением  или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ЕЗВОЗМЕЗДНЫЕ ДЕНЕЖ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  <w:r>
              <w:rPr/>
              <w:t xml:space="preserve">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 организациями остатков субсидий прошлых лет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В том числе:</w:t>
      </w:r>
    </w:p>
    <w:p>
      <w:pPr>
        <w:pStyle w:val="Normal"/>
        <w:autoSpaceDE w:val="false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jc w:val="both"/>
        <w:rPr/>
      </w:pPr>
      <w:r>
        <w:rPr/>
        <w:t>2) по видам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                      Е.В.Чурекова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35:00Z</dcterms:created>
  <dc:creator>Каракай</dc:creator>
  <dc:description/>
  <cp:keywords/>
  <dc:language>en-US</dc:language>
  <cp:lastModifiedBy>user</cp:lastModifiedBy>
  <cp:lastPrinted>2019-12-05T08:42:00Z</cp:lastPrinted>
  <dcterms:modified xsi:type="dcterms:W3CDTF">2019-12-10T12:03:00Z</dcterms:modified>
  <cp:revision>6</cp:revision>
  <dc:subject/>
  <dc:title>Приложение № 2</dc:title>
</cp:coreProperties>
</file>