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Приложение №10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УТВЕРЖДЕНО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 </w:t>
      </w:r>
      <w:r>
        <w:rPr/>
        <w:t xml:space="preserve">решением Совета Гриве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Калинин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____________ 2019 года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муниципальных программ Гривенского сельского поселения и объёмы бюджетных ассигнований, предусмотренные на их реализацию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94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рганизация  муниципального управления Гривенского сельского поселения 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88,2</w:t>
            </w:r>
          </w:p>
        </w:tc>
      </w:tr>
      <w:tr>
        <w:trPr>
          <w:trHeight w:val="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безопасности населения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рожное хозяйство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69,5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охранение и развитие традиций Кубанского казачества в Гривенском сельском поселении Калининского района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5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и развитие малого и среднего предпринимательства на территории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культуры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776,8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олодежь </w:t>
            </w: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физической культуры и спорта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8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отдела                                                                              Е.В.Чуре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08:00Z</dcterms:created>
  <dc:creator>www.PHILka.RU</dc:creator>
  <dc:description/>
  <cp:keywords/>
  <dc:language>en-US</dc:language>
  <cp:lastModifiedBy>Я</cp:lastModifiedBy>
  <cp:lastPrinted>2017-12-21T14:07:00Z</cp:lastPrinted>
  <dcterms:modified xsi:type="dcterms:W3CDTF">2019-12-09T17:25:00Z</dcterms:modified>
  <cp:revision>62</cp:revision>
  <dc:subject/>
  <dc:title/>
</cp:coreProperties>
</file>