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ивен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декабря 2019 года № 18 «О бюджете Гривенского сельского поселения Калининского района на 2020 год»</w:t>
      </w:r>
      <w:r>
        <w:rPr/>
        <w:t xml:space="preserve"> </w:t>
      </w:r>
      <w:r>
        <w:rPr>
          <w:b/>
          <w:sz w:val="28"/>
          <w:szCs w:val="28"/>
        </w:rPr>
        <w:t xml:space="preserve"> в декаб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 на 2020 год вызвано необходимостью  внутренней коррекции бюджета в связи с окончанием финансового года с учетом первоочередных потребностей и в связи с уточнением прогноза поступлений доходов от уплаты акцизов на нефтепродукты на 2020 год, соответств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ная часть уменьшена на 402 890,00 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уменьшена на 402 890,00 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ы следующие Коды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74"/>
      </w:tblGrid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0302231 01 0000 11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 07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0302241 01 0000 11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03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0302251 01 0000 11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37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0302261 01 0000 11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8 420,00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6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2 89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74"/>
      </w:tblGrid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0103 0110400019 123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478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2 0110100019 12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854,84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2 0110100019 129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806,95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4 0110200019 129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863,36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4 0110200019 12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3,15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13 0110801026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13 0410101010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309 0210101027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309 0210101028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309 0210101029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310 0210301030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314 0210401003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405 0510106091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406 0581301031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502 0610101032 54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92 0502 0610101031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 20 6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102 0910101007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503 0610201033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52 7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13 0110301016 85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828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13 0110301016 852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69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13 0110301016 853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203 0110705118 12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1,54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203 0110705118 129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51,54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503 0610301034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503 0610401035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503 0610501036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1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707 0810101019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 9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100059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3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100059 61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5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200059 11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 303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200059 112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6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200059 119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10 1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200059 852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1 0710200059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3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804 0710300059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-252 8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001 0641201038 32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82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409 0310101032 244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2 890,00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6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2 890,0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в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Е.В.Чурек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3:00Z</dcterms:created>
  <dc:creator>Anna</dc:creator>
  <dc:description/>
  <cp:keywords/>
  <dc:language>en-US</dc:language>
  <cp:lastModifiedBy>user</cp:lastModifiedBy>
  <cp:lastPrinted>2020-08-11T09:48:00Z</cp:lastPrinted>
  <dcterms:modified xsi:type="dcterms:W3CDTF">2021-01-13T09:56:00Z</dcterms:modified>
  <cp:revision>196</cp:revision>
  <dc:subject/>
  <dc:title>Пояснительная записка </dc:title>
</cp:coreProperties>
</file>