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175" w:type="dxa"/>
        <w:jc w:val="left"/>
        <w:tblInd w:w="4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5"/>
      </w:tblGrid>
      <w:tr>
        <w:trPr>
          <w:trHeight w:val="2790" w:hRule="atLeast"/>
        </w:trPr>
        <w:tc>
          <w:tcPr>
            <w:tcW w:w="517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седателю Контрольно-счетной палаты муниципального образования Калининский рай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В.Денисе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Уважаемая Елена Владимировна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Администрация Гривенского сельского поселения Калининского района направляет Вам постановление № 131 от 11  октября 2022 года «Об утверждении отчета об исполнении бюджета Гривенского сельского поселения Калининского района за 9 месяцев 2022 год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Гривенского сельского поселения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алининского района                                                                                Л.Г.Фикс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Чурекова Елена Васильевна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8 861 63 57 3 5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2T04:56:00Z</dcterms:created>
  <dc:creator>User</dc:creator>
  <dc:description/>
  <cp:keywords/>
  <dc:language>en-US</dc:language>
  <cp:lastModifiedBy>user</cp:lastModifiedBy>
  <cp:lastPrinted>2018-07-25T16:13:00Z</cp:lastPrinted>
  <dcterms:modified xsi:type="dcterms:W3CDTF">2022-10-11T06:48:00Z</dcterms:modified>
  <cp:revision>38</cp:revision>
  <dc:subject/>
  <dc:title>                                                     Председателю постоянной депутатской</dc:title>
</cp:coreProperties>
</file>