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.06.2023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2 года № 148  «О бюджете Гривенского сельского поселения Калининского района на 2023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2 года № 148 «О бюджете Гривенского сельского поселения Калининского района на 2023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3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3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9 315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55 474,6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4 года в сумм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6 159,5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3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3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3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3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3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3-06-06T09:27:00Z</dcterms:modified>
  <cp:revision>185</cp:revision>
  <dc:subject/>
  <dc:title>ПРИЛОЖЕНИЕ  №15</dc:title>
</cp:coreProperties>
</file>