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Приложение № 10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УТВЕРЖДЕНО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 </w:t>
      </w:r>
      <w:r>
        <w:rPr/>
        <w:t xml:space="preserve">решением Совета Гриве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Калининского район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</w:t>
      </w:r>
      <w:r>
        <w:rPr/>
        <w:t>от __ декабря 2023 г. № ___</w:t>
      </w:r>
    </w:p>
    <w:p>
      <w:pPr>
        <w:pStyle w:val="Normal"/>
        <w:jc w:val="center"/>
        <w:rPr/>
      </w:pPr>
      <w:r>
        <w:rPr>
          <w:b/>
        </w:rPr>
        <w:t>Перечень муниципальных программ Гривенского сельского поселения и объёмы бюджетных ассигнований, предусмотренные на их реализацию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94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рганизация  муниципального управления Гривенского сельского поселения 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206,8</w:t>
            </w:r>
          </w:p>
        </w:tc>
      </w:tr>
      <w:tr>
        <w:trPr>
          <w:trHeight w:val="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безопасности населения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дорожного хозяйства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92,7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охранение и развитие традиций Кубанского казачества в Гривенском сельском поселении Калининского района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5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и развитие малого и среднего предпринимательства на территории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культуры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36,1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олодежь </w:t>
            </w: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физической культуры и спорта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21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/>
        <w:t xml:space="preserve">Гривенского сельского поселения 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      Е.В.Чуре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08:00Z</dcterms:created>
  <dc:creator>www.PHILka.RU</dc:creator>
  <dc:description/>
  <cp:keywords/>
  <dc:language>en-US</dc:language>
  <cp:lastModifiedBy>user</cp:lastModifiedBy>
  <cp:lastPrinted>2020-11-09T09:27:00Z</cp:lastPrinted>
  <dcterms:modified xsi:type="dcterms:W3CDTF">2023-11-21T08:13:00Z</dcterms:modified>
  <cp:revision>90</cp:revision>
  <dc:subject/>
  <dc:title/>
</cp:coreProperties>
</file>