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решением Совета Грив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Калин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от __ декабря 2023 г. № 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Гриве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валюте Российской Федерации на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здел 1. Перечень подлежащих предоставлению муниципальных гарантий Гривенского сельского поселения в 2024</w:t>
      </w:r>
      <w:r>
        <w:rPr/>
        <w:t xml:space="preserve"> году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863"/>
        <w:gridCol w:w="1810"/>
        <w:gridCol w:w="1755"/>
        <w:gridCol w:w="1792"/>
        <w:gridCol w:w="1807"/>
        <w:gridCol w:w="2104"/>
        <w:gridCol w:w="1730"/>
      </w:tblGrid>
      <w:tr>
        <w:trPr>
          <w:trHeight w:val="646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 гарантирования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ём гарантий, тыс. рублей</w:t>
            </w:r>
          </w:p>
        </w:tc>
        <w:tc>
          <w:tcPr>
            <w:tcW w:w="7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628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ём бюджетных ассигнований, предусмотренных на исполнение муниципальных гарантий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Гривенского сельского поселения Калининского района по возможным гарантийным случаям, в 2024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8"/>
        <w:gridCol w:w="2154"/>
      </w:tblGrid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гаранти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ивенского сельского поселения Калининского района по возможным гарантийным случаям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ём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</w:tr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администрации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ривенского сельского поселения Калининского района                                                           Е.В.Чурекова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8:14:00Z</dcterms:created>
  <dc:creator>budget0</dc:creator>
  <dc:description/>
  <cp:keywords/>
  <dc:language>en-US</dc:language>
  <cp:lastModifiedBy>user</cp:lastModifiedBy>
  <cp:lastPrinted>2021-11-19T10:00:00Z</cp:lastPrinted>
  <dcterms:modified xsi:type="dcterms:W3CDTF">2023-11-07T12:25:00Z</dcterms:modified>
  <cp:revision>48</cp:revision>
  <dc:subject/>
  <dc:title>                                                                                                                              </dc:title>
</cp:coreProperties>
</file>