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  .03.2024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___   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           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8 086,5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34 047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0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9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 Приложение 5 «Ведомственная структура расходов бюджета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Приложение 8 «Программа муниципальных внутренних заимствований  Гривенского сельского поселения Калининского района на 2024 год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3-06-06T14:19:00Z</cp:lastPrinted>
  <dcterms:modified xsi:type="dcterms:W3CDTF">2024-03-06T06:39:00Z</dcterms:modified>
  <cp:revision>199</cp:revision>
  <dc:subject/>
  <dc:title>ПРИЛОЖЕНИЕ  №15</dc:title>
</cp:coreProperties>
</file>