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риложение № 9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алининского района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05» 12.2013г. № 188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ивенского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/>
        <w:t xml:space="preserve">                                                                                            </w:t>
      </w:r>
      <w:r>
        <w:rPr/>
        <w:t>(в тыс. рубля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Муниципальные ценные бумаги Гривенского сельского поселения Калининского района, 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 бюджет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привлечение бюджетных кредитов от других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ой системы Российской Федерации муниципаль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ым бюджетом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кредит краевого бюджета на покрытие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поселения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погашение бюджетных кредитов, полученных от друг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: погашение кредита, полученного из краев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бюджета в 2014 году на покрытие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айонного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от кредитных организаций, всего: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Е.Б.Бак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09:00Z</dcterms:created>
  <dc:creator>budget0</dc:creator>
  <dc:description/>
  <cp:keywords/>
  <dc:language>en-US</dc:language>
  <cp:lastModifiedBy>Компьютер 1</cp:lastModifiedBy>
  <cp:lastPrinted>2013-12-05T14:10:00Z</cp:lastPrinted>
  <dcterms:modified xsi:type="dcterms:W3CDTF">2013-12-05T11:10:00Z</dcterms:modified>
  <cp:revision>25</cp:revision>
  <dc:subject/>
  <dc:title>Приложение № </dc:title>
</cp:coreProperties>
</file>