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529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решением Совета Гривенского сельского поселения Калининского района</w:t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«29»11.2011 г. № 10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ные администраторы доходов и источников финансирования </w:t>
      </w:r>
    </w:p>
    <w:p>
      <w:pPr>
        <w:pStyle w:val="Normal"/>
        <w:jc w:val="center"/>
        <w:rPr/>
      </w:pPr>
      <w:r>
        <w:rPr/>
        <w:t>дефицита бюджета Гривенского  сельского поселения – органов государственной власти Российской Федерации, Краснодарского края, органов местного самоуправления  Калининского района</w:t>
      </w:r>
    </w:p>
    <w:p>
      <w:pPr>
        <w:pStyle w:val="Normal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760"/>
      </w:tblGrid>
      <w:tr>
        <w:trPr>
          <w:trHeight w:val="79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325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ора доходов и источ-</w:t>
            </w:r>
          </w:p>
          <w:p>
            <w:pPr>
              <w:pStyle w:val="Normal"/>
              <w:rPr/>
            </w:pPr>
            <w:r>
              <w:rPr/>
              <w:t xml:space="preserve">ников финансирования </w:t>
            </w:r>
          </w:p>
          <w:p>
            <w:pPr>
              <w:pStyle w:val="Normal"/>
              <w:rPr/>
            </w:pPr>
            <w:r>
              <w:rPr/>
              <w:t>дефицита бюджета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76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ая налоговая служба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1012 02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прибыль организаций, зачисляемый в бюджеты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.1 ст.224 НКРФ, за исключением доходов, полученных физическими лицами, зарегистрированными в качестве индивидуальных предпринимателей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.1 ст.224 НКРФ и полученных физическими лицами, зарегистрированными в качестве индивидуальных предпринимателей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4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00 02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2 02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 объектам налогообложения, расположенным в граница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 объектам налогообложения, расположенным в границах поселений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епартамент имуществен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тношений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10 10 0021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сельхозназначения, государственная собственность на которые не разграничена и которые расположены 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10 0023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10 0024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4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>Гривенского сельского поселения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             Е.Б.Бак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16:00Z</dcterms:created>
  <dc:creator>Каракай</dc:creator>
  <dc:description/>
  <cp:keywords/>
  <dc:language>en-US</dc:language>
  <cp:lastModifiedBy>Компьютер 1</cp:lastModifiedBy>
  <cp:lastPrinted>2011-12-05T10:03:00Z</cp:lastPrinted>
  <dcterms:modified xsi:type="dcterms:W3CDTF">2011-12-05T07:03:00Z</dcterms:modified>
  <cp:revision>39</cp:revision>
  <dc:subject/>
  <dc:title>Приложение № 2</dc:title>
</cp:coreProperties>
</file>