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529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/>
      </w:pPr>
      <w:r>
        <w:rPr>
          <w:sz w:val="24"/>
          <w:szCs w:val="24"/>
        </w:rPr>
        <w:t xml:space="preserve">решением Совета Гривенского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Калининского района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«29»11. 2011 г. № 1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е  администраторы доходов и источников финансирования </w:t>
      </w:r>
    </w:p>
    <w:p>
      <w:pPr>
        <w:pStyle w:val="Normal"/>
        <w:jc w:val="center"/>
        <w:rPr/>
      </w:pPr>
      <w:r>
        <w:rPr/>
        <w:t>дефицита бюджета Гривенского сельского поселения – органов местного самоуправления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rHeight w:val="79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3050 10 004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на выравнивание бюджет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Ф и муниципальных образований (межбюджетные субсидии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 на комплектование книжных фондов библиотек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межбюджетные трансферты, передаваемые бюджетам муниципальных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йонов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едпринимательской и и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, оказываемы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реждениями, находящимися в ведении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ов местного самоуправления 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50 05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Гривен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Е.Б.Бака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59:00Z</dcterms:created>
  <dc:creator>budget0</dc:creator>
  <dc:description/>
  <cp:keywords/>
  <dc:language>en-US</dc:language>
  <cp:lastModifiedBy>Компьютер 1</cp:lastModifiedBy>
  <cp:lastPrinted>2011-12-05T10:02:00Z</cp:lastPrinted>
  <dcterms:modified xsi:type="dcterms:W3CDTF">2011-12-05T07:02:00Z</dcterms:modified>
  <cp:revision>41</cp:revision>
  <dc:subject/>
  <dc:title>Приложение № 1</dc:title>
</cp:coreProperties>
</file>