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/>
        <w:drawing>
          <wp:inline distT="0" distB="0" distL="0" distR="0">
            <wp:extent cx="563245" cy="712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3"/>
        <w:rPr/>
      </w:pP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Р Е Ш Е Н И 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6"/>
        </w:rPr>
      </w:pPr>
      <w:r>
        <w:rPr>
          <w:sz w:val="26"/>
        </w:rPr>
        <w:t xml:space="preserve">«29»11. 2011 г.                    </w:t>
        <w:tab/>
        <w:tab/>
        <w:tab/>
        <w:t xml:space="preserve">                                                                 № 109</w:t>
      </w:r>
    </w:p>
    <w:p>
      <w:pPr>
        <w:pStyle w:val="Header"/>
        <w:tabs>
          <w:tab w:val="clear" w:pos="4677"/>
          <w:tab w:val="clear" w:pos="9355"/>
        </w:tabs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таница Гривенск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Гривен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алининского района на 2012 год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о статьями 9, 185, 187 Бюджетного кодекса Российской Федерации Совет Гривенского сельского поселения  Калининского район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Гривенского сельского поселения  Калининского района (далее по тексту –  бюджет поселения) на 2012 год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10 799,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расходов в сумме  </w:t>
      </w:r>
      <w:r>
        <w:rPr>
          <w:rFonts w:cs="Times New Roman" w:ascii="Times New Roman" w:hAnsi="Times New Roman"/>
          <w:sz w:val="28"/>
          <w:szCs w:val="28"/>
        </w:rPr>
        <w:t>11 524,7 тыс. рубле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бюджетных ассигнований, направляемых на исполнение публичных нормативных обязательств, в сумме     </w:t>
      </w:r>
      <w:r>
        <w:rPr>
          <w:rFonts w:cs="Times New Roman" w:ascii="Times New Roman" w:hAnsi="Times New Roman"/>
          <w:sz w:val="28"/>
          <w:szCs w:val="28"/>
        </w:rPr>
        <w:t xml:space="preserve"> 0 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-резервный фонд администрации Гривенского сельского поселения Калининского района в сумме </w:t>
      </w:r>
      <w:r>
        <w:rPr>
          <w:rFonts w:cs="Times New Roman" w:ascii="Times New Roman" w:hAnsi="Times New Roman"/>
          <w:sz w:val="28"/>
          <w:szCs w:val="28"/>
        </w:rPr>
        <w:t>100 тыс. руб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в том числе резервный фонд на предупреждение и ликвидацию последствий чрезвычайных ситуаций в сумме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-верхний предел муниципального внутреннего долга Гривенского сельского поселения Калининского района  на 1 января 2012 года в сумме </w:t>
      </w:r>
      <w:r>
        <w:rPr>
          <w:rFonts w:cs="Times New Roman" w:ascii="Times New Roman" w:hAnsi="Times New Roman"/>
          <w:sz w:val="28"/>
          <w:szCs w:val="28"/>
        </w:rPr>
        <w:t>50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в том числе верхний предел долга по муниципальным гарантиям Гривенского сельского поселения Калининского района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  <w:tab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в сумме </w:t>
      </w:r>
      <w:r>
        <w:rPr>
          <w:rFonts w:cs="Times New Roman" w:ascii="Times New Roman" w:hAnsi="Times New Roman"/>
          <w:sz w:val="28"/>
          <w:szCs w:val="28"/>
        </w:rPr>
        <w:t>725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Утвердить перечень главных администраторов доходов и источников финансирования дефицита бюджета Гривенского сельского поселения   – органов местного самоуправления  поселения  согласно приложению № 1,2 к настоящему решению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Утвердить распределение доходов бюджета поселения по кодам видов (подвидов) классификации доходов бюджетов на 2012 год в суммах согласно приложению 3 к настоящему решению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1. Утвердить в составе доходов бюджета поселения безвозмездные поступления из краевого и муниципального бюджета в 2012 году согласно приложению № 4  к настоящему решению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2. Утвердить в составе расходов бюджета поселения межбюджетные трансферты, передаваемые из бюджетов поселений на осуществление части полномочий по решению вопросов местного значения в соответствии с заключёнными соглашениями в 2012 году согласно приложению № 5 к настоящему решению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5. Установить, что муниципальные унитарные предприятия Гривенского сельского поселения Калининского района направляют в бюджет  поселения часть прибыли, остающейся в их распоряжении после уплаты налогов и иных обязательных платежей, в размере 15 процентов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Установить, что средства, полученные от сдачи в аренду муниципального имущества Гривенского сельского поселения Калининского района , переданного в оперативное управление муниципальным учреждениям Гривенского сельского поселения Калининского района,  перечисляются ими в доход бюджета поселе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7. Утвердить распределение расходов бюджета поселения по разделам и подразделам классификации расходов  Гривенского сельского поселения Калининского района на 2012 год согласно приложению № 6 к настоящему решению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7.1. Утвердить распределение бюджетных ассигнований по разделам и подразделам, целевым статьям и видам расходов классификации расходов бюджета Гривенского сельского поселения на 2012 год согласно приложению № 7 к настоящему решению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7.2. Утвердить ведомственную структуру расходов бюджета Гривенского сельского поселения на 2012 год согласно приложению № 8 к настоящему решению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7.3. Утвердить источники внутреннего финансирования дефицита бюджета Гривенского сельского поселения Калининского района на 2012 год согласно приложению № 9 к настоящему решению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8. Утвердить перечень долгосрочных поселенческих целевых программ  Гривенского сельского поселения и объемы бюджетных ассигнований из бюджета поселения, предусмотренные на их реализацию, на 2012 год согласно приложению № 10 к настоящему решению.</w:t>
        <w:tab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9. Не использованные по состоянию на 1 января 2012 года остатки межбюджетных трансфертов, полученных в форме субсидий, субвенций и иных межбюджетных трансфертов, имеющих целевое назначение, подлежат возврату в районный бюджет в установленном порядке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9.1. Суммы остатков целевых средств, не использованные по состоянию на 1 января 2012 года, полученных в форме субсидий, субвенций и иных межбюджетных трансфертов могут быть использованы на те же цели при установлении наличия потребности в них в соответствии с решениями главных администраторов доходов краевого бюджет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10. Установить, что субсидии некоммерческим организациям, не являющимся казенными учреждениями,  в соответствии со статьей 78.1 Бюджетного кодекса Российской Федерации предоставляются  в пределах бюджетных ассигнований, предусмотренных приложениями 7  и  8  к настоящему решению, в порядке, установленном нормативными правовыми актами  администрации  Гривенского сельского поселения  Калининского райо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 Установить, что администрация Гривенского сельского поселения Калининского района не вправе принимать решения, приводящие к увеличению в 2012  году штатной численности органов местного самоуправления  и провести сокращение  штатной численности работников органов местного самоуправления  в течение трёх лет на 20 процентов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1. Установить, что 50 процентов высвободившихся в результате сокращения штатной численности работников органов местного самоуправления   бюджетных ассигнований, предусмотренных на оплату труда,  и начисления на выплаты по оплате труда, направляются для осуществления  в установленном законодательством порядке материального стимулирования муниципальных служащих и работников, замещающих должности, не относящиеся к должностям муниципальной службы Гривенского сельского поселения  Калининского райо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2. Произвести с 1 января 2012 года на 6,5 процентов, а с 1 октября 2012 года  на 6,0 процентов повышение  оплаты труда работников бюджетных учреждений  Гривенского сельского поселения  Калининского райо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. Установить, что в 2012 году органы местного самоуправления, муниципальные учреждения Гривенского сельского поселения Калининского района 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 должности муниципальной службы Гривенского  сельского поселения Калинин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3. Утвердить программу муниципальных внутренних заимствований Гривенского сельского поселения  Калининского района на 2012 год согласно приложению №  11 к настоящему решению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Установить предельный объем муниципального внутреннего долга Гривенского сельского поселения  Калининского района на 2012 год – в сумме </w:t>
      </w:r>
      <w:r>
        <w:rPr>
          <w:rFonts w:cs="Times New Roman" w:ascii="Times New Roman" w:hAnsi="Times New Roman"/>
          <w:sz w:val="28"/>
          <w:szCs w:val="28"/>
        </w:rPr>
        <w:t>500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Установить предельный объем расходов на обслуживание муниципального долга Гривенского сельского поселения  Калининского района на 2012 год – в сумме  </w:t>
      </w:r>
      <w:r>
        <w:rPr>
          <w:rFonts w:cs="Times New Roman" w:ascii="Times New Roman" w:hAnsi="Times New Roman"/>
          <w:sz w:val="28"/>
          <w:szCs w:val="28"/>
        </w:rPr>
        <w:t xml:space="preserve"> 0  тыс. рубле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Утвердить программу муниципальных гарантий Гривенского сельского поселения  в валюте Российской Федерации на 2012 год согласно приложению № 12 к настоящему решению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Установить, что до 1 января 2012 года при предоставлении муниципальных гарантий Гривенского сельского поселения Калинин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4. Установить следующие основания для внесения изменений в показатели сводной бюджетной росписи бюджета поселения без внесения изменений в настоящее решение, связанные с особенностями исполнения бюджета и (или) перераспределения бюджетных ассигнований между главными распорядителями средств  бюджета поселения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направление не использованных в 2011 году межбюджетных трансфертов, полученных в форме субсидий, субвенций и иных межбюджетных трансфертов, имеющих целевое назначение, на цели, соответствующие условиям получения указанных средств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изменение наименования главного распорядителя бюджетных средств и (или) изменение структуры администрации Гривенского сельского поселения  Калининского района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принятие решения о перераспределении средств бюджета на реализацию долгосрочных целевых программ между главными распорядителями средств бюджета  поселения и (или) между мероприятиями долгосрочных целевых программ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детализация кодов целевых стате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изменение и (или) уточнение бюджетной классификаци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Title"/>
        <w:widowControl/>
        <w:ind w:right="0" w:hanging="0"/>
        <w:jc w:val="both"/>
        <w:rPr>
          <w:rStyle w:val="Pagenumber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5.   </w:t>
      </w:r>
      <w:r>
        <w:rPr>
          <w:rStyle w:val="Pagenumber"/>
          <w:b w:val="false"/>
        </w:rPr>
        <w:t xml:space="preserve">Средства в валюте Российской Федерации, поступающие во временное распоряжение бюджетных учреждений в соответствии с законодательными и иными нормативными правовыми актами Российской Федерации, Краснодарского края и </w:t>
      </w:r>
      <w:r>
        <w:rPr>
          <w:rFonts w:cs="Times New Roman" w:ascii="Times New Roman" w:hAnsi="Times New Roman"/>
          <w:b w:val="false"/>
          <w:sz w:val="28"/>
          <w:szCs w:val="28"/>
        </w:rPr>
        <w:t>Гривенского</w:t>
      </w:r>
      <w:r>
        <w:rPr>
          <w:rStyle w:val="Pagenumber"/>
          <w:b w:val="false"/>
        </w:rPr>
        <w:t xml:space="preserve"> сельского поселения  Калининского района учитываются на лицевых счетах, открытых им в </w:t>
      </w:r>
      <w:r>
        <w:rPr>
          <w:rFonts w:cs="Times New Roman" w:ascii="Times New Roman" w:hAnsi="Times New Roman"/>
          <w:b w:val="false"/>
          <w:sz w:val="28"/>
          <w:szCs w:val="28"/>
        </w:rPr>
        <w:t>отделении по Калининскому району Управления  Федерального казначейства Краснодарского края</w:t>
      </w:r>
      <w:r>
        <w:rPr>
          <w:rStyle w:val="Pagenumber"/>
          <w:b w:val="false"/>
        </w:rPr>
        <w:t xml:space="preserve">, в порядке, установленном в </w:t>
      </w:r>
      <w:r>
        <w:rPr>
          <w:rFonts w:cs="Times New Roman" w:ascii="Times New Roman" w:hAnsi="Times New Roman"/>
          <w:b w:val="false"/>
          <w:sz w:val="28"/>
          <w:szCs w:val="28"/>
        </w:rPr>
        <w:t>отделении по Калининскому  району  Управления Федерального казначейства Краснодарского края</w:t>
      </w:r>
      <w:r>
        <w:rPr>
          <w:rStyle w:val="Pagenumber"/>
          <w:b w:val="false"/>
        </w:rPr>
        <w:t>.</w:t>
      </w:r>
    </w:p>
    <w:p>
      <w:pPr>
        <w:pStyle w:val="ConsTitle"/>
        <w:widowControl/>
        <w:ind w:right="0" w:hanging="0"/>
        <w:jc w:val="both"/>
        <w:rPr>
          <w:rStyle w:val="Pagenumber"/>
          <w:b w:val="false"/>
          <w:b w:val="false"/>
        </w:rPr>
      </w:pPr>
      <w:r>
        <w:rPr>
          <w:b w:val="false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Pagenumber"/>
          <w:b w:val="false"/>
        </w:rPr>
        <w:tab/>
        <w:t>16</w:t>
      </w:r>
      <w:r>
        <w:rPr>
          <w:rFonts w:cs="Times New Roman" w:ascii="Times New Roman" w:hAnsi="Times New Roman"/>
          <w:b w:val="false"/>
          <w:sz w:val="28"/>
          <w:szCs w:val="28"/>
        </w:rPr>
        <w:t>. Остатки средств бюджета поселения, сложившиеся на 1 января 2012 года, в полном объеме (за исключением целевых краевых средств) могут направляться в 2012 году на покрытие временных кассовых разрывов, возникающих в ходе исполнения бюджета поселе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7. Нормативные правовые акты Гривенского сельского поселения Калининского района подлежат приведению в  соответствие с настоящим решением  в двухмесячный  срок со дня вступления в силу настоящего реше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8. Контроль за выполнением настоящего решения возложить на постоянную комиссию Совета Гривенского сельского  поселения Калининского района по бюджету, экономике, налогам и распоряжению муниципальной собственностью (Городецкая)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9.  Опубликовать настоящее решение в газете «Калининец»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0. Решение  вступает в силу в силу с 1 января 2012 год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Глава Гривенского сельского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поселения Калининского района                                                          Н.С.Костовский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ё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ой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селения Калининского района                                                          Н.С.Костовкий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ставитель проект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инансовый отдел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иве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линин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тдела                                                                                    Е.Б.Бака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418" w:right="567" w:gutter="0" w:header="567" w:top="62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a09f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6a09f2"/>
    <w:pPr>
      <w:keepNext w:val="true"/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rsid w:val="006a09f2"/>
    <w:pPr>
      <w:keepNext w:val="tru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rsid w:val="006a09f2"/>
    <w:pPr>
      <w:keepNext w:val="true"/>
      <w:jc w:val="center"/>
      <w:outlineLvl w:val="2"/>
    </w:pPr>
    <w:rPr>
      <w:b/>
      <w:bCs/>
      <w:caps/>
      <w:sz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6a09f2"/>
    <w:rPr>
      <w:rFonts w:ascii="Times New Roman" w:hAnsi="Times New Roman" w:cs="Times New Roman"/>
      <w:sz w:val="28"/>
      <w:szCs w:val="28"/>
      <w:lang w:val="ru-RU" w:eastAsia="en-US" w:bidi="ar-SA"/>
    </w:rPr>
  </w:style>
  <w:style w:type="character" w:styleId="InternetLink">
    <w:name w:val="Hyperlink"/>
    <w:basedOn w:val="DefaultParagraphFont"/>
    <w:rsid w:val="006a09f2"/>
    <w:rPr>
      <w:color w:val="0000FF"/>
      <w:u w:val="single"/>
    </w:rPr>
  </w:style>
  <w:style w:type="character" w:styleId="Style11" w:customStyle="1">
    <w:name w:val="Текст выноски Знак"/>
    <w:basedOn w:val="DefaultParagraphFont"/>
    <w:link w:val="BalloonText"/>
    <w:qFormat/>
    <w:rsid w:val="00dc668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6a09f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 w:customStyle="1">
    <w:name w:val="ConsTitle"/>
    <w:qFormat/>
    <w:rsid w:val="006a09f2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b/>
      <w:bCs/>
      <w:color w:val="auto"/>
      <w:kern w:val="0"/>
      <w:sz w:val="16"/>
      <w:szCs w:val="16"/>
      <w:lang w:val="ru-RU" w:eastAsia="ru-RU" w:bidi="ar-SA"/>
    </w:rPr>
  </w:style>
  <w:style w:type="paragraph" w:styleId="List2">
    <w:name w:val="List Bullet 3"/>
    <w:basedOn w:val="Normal"/>
    <w:rsid w:val="006a09f2"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rsid w:val="006a09f2"/>
    <w:pPr>
      <w:ind w:firstLine="709"/>
      <w:jc w:val="both"/>
    </w:pPr>
    <w:rPr>
      <w:szCs w:val="20"/>
    </w:rPr>
  </w:style>
  <w:style w:type="paragraph" w:styleId="PlainText">
    <w:name w:val="Plain Text"/>
    <w:basedOn w:val="Normal"/>
    <w:qFormat/>
    <w:rsid w:val="006a09f2"/>
    <w:pPr/>
    <w:rPr>
      <w:rFonts w:ascii="Courier New" w:hAnsi="Courier New"/>
      <w:sz w:val="20"/>
      <w:szCs w:val="20"/>
    </w:rPr>
  </w:style>
  <w:style w:type="paragraph" w:styleId="Style12" w:customStyle="1">
    <w:name w:val="обычный_"/>
    <w:basedOn w:val="Normal"/>
    <w:autoRedefine/>
    <w:qFormat/>
    <w:rsid w:val="006a09f2"/>
    <w:pPr>
      <w:widowControl w:val="false"/>
      <w:jc w:val="both"/>
    </w:pPr>
    <w:rPr>
      <w:szCs w:val="28"/>
      <w:lang w:eastAsia="en-US"/>
    </w:rPr>
  </w:style>
  <w:style w:type="paragraph" w:styleId="1" w:customStyle="1">
    <w:name w:val="обычный_1 Знак Знак Знак Знак Знак Знак Знак Знак Знак"/>
    <w:basedOn w:val="Normal"/>
    <w:qFormat/>
    <w:rsid w:val="00f30da7"/>
    <w:pPr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Footer">
    <w:name w:val="Footer"/>
    <w:basedOn w:val="Normal"/>
    <w:rsid w:val="00ec739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 w:customStyle="1">
    <w:name w:val="Знак"/>
    <w:basedOn w:val="Normal"/>
    <w:qFormat/>
    <w:rsid w:val="00c7205c"/>
    <w:pPr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BalloonText">
    <w:name w:val="Balloon Text"/>
    <w:basedOn w:val="Normal"/>
    <w:link w:val="Style11"/>
    <w:qFormat/>
    <w:rsid w:val="00dc6687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B64A972-BEE4-415C-8CB4-F976BBCF3CA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  <Pages>5</Pages>
  <Words>1551</Words>
  <Characters>8841</Characters>
  <CharactersWithSpaces>10372</CharactersWithSpaces>
  <Paragraphs>20</Paragraphs>
  <Company>ФУ ДФБ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7:29:00Z</dcterms:created>
  <dc:creator>Тауш </dc:creator>
  <dc:description/>
  <dc:language>en-US</dc:language>
  <cp:lastModifiedBy>Компьютер 1</cp:lastModifiedBy>
  <cp:lastPrinted>2010-11-29T09:13:00Z</cp:lastPrinted>
  <dcterms:modified xsi:type="dcterms:W3CDTF">2011-12-05T07:00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