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«29» 11.2011 года №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Информационное и хозяйственное обеспечение деятельности органов местного самоуправления Гривенского сельского поселения Калининского  района на 2012 год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0,0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Реконструкция  и ремонт системы водоснабжени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оселенческая программа «Реконструкция, капитальный ремонт и ремонт улично-дорожной сети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оселенческая программа «Развитие и реконструкция систем наружного освещения населенных пунктов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5 00 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Обеспечение первичных мер пожарной безопасности на территории Гривенского сельского поселения Калининского района на 2011-2012 годы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Профилактика нарушений терроризму и экстремизму в Гривенском сельском поселении на 2012 год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Об участии граждан в охране общественного порядка» на 2010-2012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Молодежь Гривенского сельского поселения Калининского района» на 201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Развитие физической культуры и спорта в Гривенском сельском поселении» на 201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ведение культурно-массовых мероприятий в Гривенском сельском поселении Калининского района» на 201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1-12-05T10:20:00Z</cp:lastPrinted>
  <dcterms:modified xsi:type="dcterms:W3CDTF">2011-12-05T07:20:00Z</dcterms:modified>
  <cp:revision>15</cp:revision>
  <dc:subject/>
  <dc:title/>
</cp:coreProperties>
</file>