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29» 11.2011г.№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ого образования Калининский район по возможным гарантийным случаям, 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Калининский район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Е.Б.Бак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Компьютер 1</cp:lastModifiedBy>
  <cp:lastPrinted>2011-12-05T10:21:00Z</cp:lastPrinted>
  <dcterms:modified xsi:type="dcterms:W3CDTF">2011-12-05T07:21:00Z</dcterms:modified>
  <cp:revision>13</cp:revision>
  <dc:subject/>
  <dc:title>                                                                                                                              </dc:title>
</cp:coreProperties>
</file>