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96"/>
        <w:gridCol w:w="3425"/>
        <w:gridCol w:w="175"/>
        <w:gridCol w:w="1800"/>
        <w:gridCol w:w="3236"/>
        <w:gridCol w:w="364"/>
      </w:tblGrid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Приложение №  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Решением Совета Гривенского</w:t>
            </w:r>
          </w:p>
        </w:tc>
      </w:tr>
      <w:tr>
        <w:trPr>
          <w:trHeight w:val="3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ого поселения Калининского района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т «_____» __________________ 2012 г.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 средств резервного фонда администрации Гривенского сельского поселения Калинин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11 год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08.12.2010 год № 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00,0   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 дата постановления решения 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813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расходовано в 2011 год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таток средств  на 01.01.2012 г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отдел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ривенского                                                        сельского поселения Калининского  район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Б.Бакай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Компьютер 1</cp:lastModifiedBy>
  <cp:lastPrinted>2009-03-19T13:07:00Z</cp:lastPrinted>
  <dcterms:modified xsi:type="dcterms:W3CDTF">2012-04-10T05:23:00Z</dcterms:modified>
  <cp:revision>32</cp:revision>
  <dc:subject/>
  <dc:title>                                                             Приложение № ____</dc:title>
</cp:coreProperties>
</file>