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drawing>
          <wp:inline distT="0" distB="0" distL="0" distR="0">
            <wp:extent cx="561975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Совет ГРИВЕНСКОГО СЕЛЬСКОГО ПОСЕЛЕНИЯ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КАЛИН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Cs w:val="28"/>
        </w:rPr>
      </w:pPr>
      <w:r>
        <w:rPr>
          <w:szCs w:val="28"/>
        </w:rPr>
        <w:t xml:space="preserve">«10» 04. 2012 г.                </w:t>
        <w:tab/>
        <w:tab/>
        <w:tab/>
        <w:t xml:space="preserve">                                                   № 130</w:t>
      </w:r>
    </w:p>
    <w:p>
      <w:pPr>
        <w:pStyle w:val="Header"/>
        <w:tabs>
          <w:tab w:val="clear" w:pos="4677"/>
          <w:tab w:val="clear" w:pos="9355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ница Гривенска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тчета об  исполнении бюджета Гривенского сельского поселения Калининского района за 2011 год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 соответствии с пунктом 5, статьями 264.2, 264.6 Бюджетного кодекса Российской Федерации Совет Гривенского сельского поселения Калининского района РЕШИЛ:</w:t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отчет об исполнении бюджета  Гривенского сельского поселения Калининского района (далее по тексту –бюджет поселения) за 2011 год:</w:t>
      </w:r>
    </w:p>
    <w:p>
      <w:pPr>
        <w:pStyle w:val="Normal"/>
        <w:ind w:firstLine="708"/>
        <w:jc w:val="both"/>
        <w:rPr/>
      </w:pPr>
      <w:r>
        <w:rPr>
          <w:szCs w:val="28"/>
        </w:rPr>
        <w:t>1.1 распределение доходов бюджета по кодам видов (подвидов) классификации доходов бюджета за 2011 год согласно приложению №1;</w:t>
      </w:r>
    </w:p>
    <w:p>
      <w:pPr>
        <w:pStyle w:val="Normal"/>
        <w:ind w:firstLine="708"/>
        <w:jc w:val="both"/>
        <w:rPr/>
      </w:pPr>
      <w:r>
        <w:rPr>
          <w:szCs w:val="28"/>
        </w:rPr>
        <w:t>1.2 объем поступлений доходов бюджета по кодам видов, подвидов доходов, классификации операций сектора государственного управления, относящихся к доходам Гривенского сельского поселения Калининского района за 2011 год согласно приложению №2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3   ведомственная структура  расходов бюджета Гривенского сельского поселения за 2011 год согласно приложению №3;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4  расходы бюджета по разделам и подразделам функциональной классификации расходов Гривенского сельского поселения Калининского района за 2011 год согласно приложению №4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5 источники финансирования дефицита бюджета по кодам классификации источников финансирования дефицитов Гривенского сельского поселения   за 2011 год согласно приложению №5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6 источники финансирования дефицита бюджет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Гривенского сельского поселения за 2011 год согласно приложению №6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7 использование средств резервного фонда администрации  Гривенского сельского поселения согласно приложению №7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1.8 сведения о численности муниципальных служащих, работников муниципальных учреждений Гривенского сельского поселения за 2011 год согласно приложению №8;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2. Решение  вступает в силу  со дня его официального опубликования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Гривенского сельского поселения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>Калининского района                                                                     Н.С.Костовский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ascii="Times New Roman" w:hAnsi="Times New Roman" w:cs="Times New Roman"/>
      <w:sz w:val="28"/>
      <w:szCs w:val="28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Список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обычный_"/>
    <w:basedOn w:val="Normal"/>
    <w:qFormat/>
    <w:pPr>
      <w:widowControl w:val="false"/>
      <w:jc w:val="both"/>
    </w:pPr>
    <w:rPr>
      <w:szCs w:val="28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0:38:00Z</dcterms:created>
  <dc:creator>Тауш </dc:creator>
  <dc:description/>
  <cp:keywords/>
  <dc:language>en-US</dc:language>
  <cp:lastModifiedBy>Компьютер 1</cp:lastModifiedBy>
  <cp:lastPrinted>2012-04-25T09:56:00Z</cp:lastPrinted>
  <dcterms:modified xsi:type="dcterms:W3CDTF">2012-04-25T05:59:00Z</dcterms:modified>
  <cp:revision>18</cp:revision>
  <dc:subject/>
  <dc:title> </dc:title>
</cp:coreProperties>
</file>