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едседателю Контрольно-счетной    палат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лин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Л.А.Маков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Любовь Аркади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64.4 Бюджетного кодекса Российской Федерации, Решением Совета «О бюджетном процессе Гривенского сельского поселения», направляю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становление об утверждении отчета об исполнении бюджета Гривенского сельского поселения за 9 месяцев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рив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                     Л.Г.Фи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56:00Z</dcterms:created>
  <dc:creator>User</dc:creator>
  <dc:description/>
  <cp:keywords/>
  <dc:language>en-US</dc:language>
  <cp:lastModifiedBy>Компьютер 1</cp:lastModifiedBy>
  <cp:lastPrinted>2017-10-06T07:30:00Z</cp:lastPrinted>
  <dcterms:modified xsi:type="dcterms:W3CDTF">2017-10-11T10:10:00Z</dcterms:modified>
  <cp:revision>10</cp:revision>
  <dc:subject/>
  <dc:title>                                                     Председателю постоянной депутатской</dc:title>
</cp:coreProperties>
</file>