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1» 10. 2017 г. № 12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9 месяцев 2017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16 год № 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9 месяцев 2017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10.2017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Б.Бакай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Компьютер 1</cp:lastModifiedBy>
  <cp:lastPrinted>2017-10-06T07:21:00Z</cp:lastPrinted>
  <dcterms:modified xsi:type="dcterms:W3CDTF">2017-10-11T07:14:00Z</dcterms:modified>
  <cp:revision>48</cp:revision>
  <dc:subject/>
  <dc:title>                                                             Приложение № ____</dc:title>
</cp:coreProperties>
</file>