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 постановления администрации Гривенского сельского поселения Калининского района  от  11.10.2017  № 120</w:t>
      </w:r>
    </w:p>
    <w:p>
      <w:pPr>
        <w:pStyle w:val="Normal"/>
        <w:tabs>
          <w:tab w:val="clear" w:pos="708"/>
          <w:tab w:val="righ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отчета об исполнении бюджета Гривенского сельского поселения за 9 месяцев 2017 год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подготовлен и внесён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вен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район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Е.Б.Бака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меститель  главы Гривен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лининского района                                    А.П.Подгорны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вен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района                                                                         Т.Н.Юрье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b/>
      <w:bCs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45:00Z</dcterms:created>
  <dc:creator>Компьютер 1</dc:creator>
  <dc:description/>
  <cp:keywords/>
  <dc:language>en-US</dc:language>
  <cp:lastModifiedBy>Компьютер 1</cp:lastModifiedBy>
  <cp:lastPrinted>2017-10-11T14:09:00Z</cp:lastPrinted>
  <dcterms:modified xsi:type="dcterms:W3CDTF">2017-10-11T10:10:00Z</dcterms:modified>
  <cp:revision>15</cp:revision>
  <dc:subject/>
  <dc:title/>
</cp:coreProperties>
</file>