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 2019 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численности и денежном содержании муниципальных служащих и работников муниципальных учреждений Гривенского сельского поселения Калининского района за 6 месяцев 2019 год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2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68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Е.В.Чуре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ую сумму выбирает мне Ел.Бор. или из формы МОН 180 взять сумму мун.служ. и разделить на 1,302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Вторая сумма в ас бюдж 0801 0710200059 111 плюс 0801 071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20 111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тья сумма ас бюдж 737 квр 1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3:00Z</dcterms:created>
  <dc:creator>budget0</dc:creator>
  <dc:description/>
  <cp:keywords/>
  <dc:language>en-US</dc:language>
  <cp:lastModifiedBy>user</cp:lastModifiedBy>
  <cp:lastPrinted>2019-04-02T15:01:00Z</cp:lastPrinted>
  <dcterms:modified xsi:type="dcterms:W3CDTF">2019-07-16T06:04:00Z</dcterms:modified>
  <cp:revision>98</cp:revision>
  <dc:subject/>
  <dc:title>Приложение №5</dc:title>
</cp:coreProperties>
</file>