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__________ 2019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средств резервного фонда администрации Гривенского сельского поселения Калининского района за 9 месяцев 2019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8 год № 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9 месяцев 2019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19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19-10-18T13:43:00Z</dcterms:modified>
  <cp:revision>54</cp:revision>
  <dc:subject/>
  <dc:title>                                                             Приложение № ____</dc:title>
</cp:coreProperties>
</file>