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6"/>
        <w:gridCol w:w="3425"/>
        <w:gridCol w:w="175"/>
        <w:gridCol w:w="1800"/>
        <w:gridCol w:w="3236"/>
        <w:gridCol w:w="364"/>
      </w:tblGrid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Приложение №  5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постановлением администрации Гривенского</w:t>
            </w:r>
          </w:p>
        </w:tc>
      </w:tr>
      <w:tr>
        <w:trPr>
          <w:trHeight w:val="3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сельского поселения Калининского района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от «___» _____________ 2020 г. № ___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 средств резервного фонда администрации Гривенского сельского поселения Калининского района за 3 месяца 2020 года</w:t>
            </w:r>
          </w:p>
        </w:tc>
      </w:tr>
      <w:tr>
        <w:trPr>
          <w:trHeight w:val="5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умма           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какие цели</w:t>
            </w:r>
          </w:p>
        </w:tc>
      </w:tr>
      <w:tr>
        <w:trPr>
          <w:trHeight w:val="5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бюджете от 12.12.2019 год № 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50,0   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: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 дата постановления решения Сов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81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расходовано за 3 месяца 2020 год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таток средств  на 01.04.2020 г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 отдел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иве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лининского района                                              Е.В.Чуре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52:00Z</dcterms:created>
  <dc:creator>ФИНОТДЕЛ</dc:creator>
  <dc:description/>
  <cp:keywords/>
  <dc:language>en-US</dc:language>
  <cp:lastModifiedBy>user</cp:lastModifiedBy>
  <cp:lastPrinted>2016-05-05T14:44:00Z</cp:lastPrinted>
  <dcterms:modified xsi:type="dcterms:W3CDTF">2020-04-08T11:30:00Z</dcterms:modified>
  <cp:revision>58</cp:revision>
  <dc:subject/>
  <dc:title>                                                             Приложение № ____</dc:title>
</cp:coreProperties>
</file>