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 «___» _____________. 2018 г. № ___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средств резервного фонда администрации Гривенского сельского поселения Калин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 квартал 2018 год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2.12.2017 год №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во 2 квартале 2018 год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04.2018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ривенского                                                        сельского поселения Калининского  района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В.Чуреков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ФИНОТДЕЛ</dc:creator>
  <dc:description/>
  <cp:keywords/>
  <dc:language>en-US</dc:language>
  <cp:lastModifiedBy>user</cp:lastModifiedBy>
  <cp:lastPrinted>2016-05-05T14:44:00Z</cp:lastPrinted>
  <dcterms:modified xsi:type="dcterms:W3CDTF">2018-07-18T11:14:00Z</dcterms:modified>
  <cp:revision>48</cp:revision>
  <dc:subject/>
  <dc:title>                                                             Приложение № ____</dc:title>
</cp:coreProperties>
</file>