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Р О Е К 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____                                                                                                  № 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6 года № 75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7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7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19 491,0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1 875,4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7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2384,4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7 год» приложение 2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пределение расходов бюджета  Гривенского сельского поселения по разделам, подразделам, целевым статьям и видам расходов классификации </w:t>
      </w:r>
      <w:r>
        <w:rPr>
          <w:szCs w:val="28"/>
        </w:rPr>
        <w:t xml:space="preserve"> на 2017 год» приложение  3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ходы бюджета по разделам и подразделам функциональной классификации расходов Гривенского сельского поселения Калининского района на 2017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/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7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>Л.Г.Фикс                                         С.В.Кормилова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8:00Z</dcterms:created>
  <dc:creator>Any</dc:creator>
  <dc:description/>
  <cp:keywords/>
  <dc:language>en-US</dc:language>
  <cp:lastModifiedBy>Компьютер 1</cp:lastModifiedBy>
  <cp:lastPrinted>2017-08-16T11:31:00Z</cp:lastPrinted>
  <dcterms:modified xsi:type="dcterms:W3CDTF">2017-08-16T07:35:00Z</dcterms:modified>
  <cp:revision>20</cp:revision>
  <dc:subject/>
  <dc:title>ПРИЛОЖЕНИЕ  №15</dc:title>
</cp:coreProperties>
</file>