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ивен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17 года № 120 «О бюджете Гривенского сельского поселения Калининского района на 2018 год</w:t>
      </w:r>
      <w:r>
        <w:rPr/>
        <w:t xml:space="preserve"> </w:t>
      </w:r>
      <w:r>
        <w:rPr>
          <w:b/>
          <w:sz w:val="28"/>
          <w:szCs w:val="28"/>
        </w:rPr>
        <w:t xml:space="preserve">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» в ию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 на 2018 год вызвано увеличением доходной части бюджета. Запланированная сумма единого сельскохозяйственного налога по коду дохода по бюджетной классификации 182 10503010 01 0000 110 на 2018 год составляет 1 131 100,00 рублей, по факту на 01.06.2018 года уже получено 2 643 991,94  рублей, предполагаем возможным распределить средства в сумме 856 840  рублей по следующим КБК, фактические расходы по которым достигают верхних плановых значений, но предполагают еще расходы до конца финансового года 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а сумма КБК 992 0113 0110301016 244 (реализация материально-технической базы и освещение деятельности администрации) на 155 823,00 рублей , запланированные ранее средства составляли  1 067 000,00 рублей, израсходовано уже  1 063 963,80 рублей, остаток составляет  3 036,20 рублей 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увеличена сумма КБК 992 0503 0610201033 244 (уличное освещение) на 270 730,00 рублей, запланированные ранее средства составляли 450 000,00 рублей, израсходовано уже 449 999,93 рублей, остаток составляет 0,07 рублей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увеличена сумма КБК 992 0502 0610101031 244 (муниципальная программа «Развитие жилищно-коммунального хозяйства Гривенского сельского поселения» на 2015-2020 годы) на 77 500,00 рублей, запланированные ранее средства составляли  294 200,00 рублей, израсходовано уже 29 151,97 рублей, остаток составляет 265 048,03  рублей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а сумма КБК 992 0707 0810101019 244 (муниципальная программа «Молодежь Гривенского сельского поселения Калининского района» на 2015-2020 годы)  на сумму 46 451,00 рублей, запланированные ранее средства составляли 140 000,00 рублей, израсходовано уже 138 615,58 рублей, остаток составляет 1 384,42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величена сумма КБК 992 0801 0710200059 244 (прочая закупка, товаров работ и услуг)  на сумму 80 000,00 рублей, запланированные ранее средства составляли 240 000,00 рублей, израсходовано уже 236 219,64 рублей, остаток составляет 3 780,36 рубле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а сумма КБК 992 0801 0710200059 111  (расходы и выплаты персоналу в целях обеспечения выполнения функций государственными (муниципальными) учреждениями) на сумму 67 281,00 рублей, запланированные ранее средства составляли 425 600,00 рублей, израсходовано уже 408605,18 рублей, остаток составляет 16994,8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а сумма КБК 992 0801 0710200059 119  (расходы и выплаты персоналу в целях обеспечения выполнения функций государственными (муниципальными) учреждениями) на сумму 70 000,00 рублей.</w:t>
      </w:r>
      <w:r>
        <w:rPr/>
        <w:t xml:space="preserve"> </w:t>
      </w:r>
      <w:r>
        <w:rPr>
          <w:sz w:val="28"/>
          <w:szCs w:val="28"/>
        </w:rPr>
        <w:t>запланированные ранее средства составляли 133 300,00 рублей, израсходовано уже 120719,88 рублей, остаток составил 12 580,12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увеличена сумма КБК 992 0102 0110100019 121 (высшее должностное лицо субъекта органа местного самоуправления) на 9 985,00 рублей, запланированные ранее средства составляли  558 200,00 рублей, израсходовано уже  391 605,60 рублей, остаток составляет 166 594,40  рублей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а сумма КБК 992 0102 0110100019 129 (высшее должностное лицо субъекта органа местного самоуправления) на 3 015,00 рублей, запланированные ранее средства составляли  168 600,00 рублей, израсходовано уже  117 056,87 рублей, остаток составляет 51 543,13 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величена сумма КБК 992 0409 03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440 244 (муниципальная программа  «Поддержка дорожного хозяйства Гривенского сельского поселения Калининского района» на 2015-2020 годы) на 76 613,55  рублей, запланированные ранее средства составляли  4 648 890,00 рублей, израсходовано уже  3 347 197,55 рублей, остаток составляет 3 301 692,45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а сумма КБК 992 0801 0710100059 611 (предоставление субсидий бюджетным, автономным учреждениям и иным некоммерческим организациям) на 300 000,00  рублей, запланированные ранее средства составляли  3 187 900,00 рублей, израсходовано уже  3 155 000,00 рублей, остаток составляет 32 900,00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читаем возможным перераспределить средства в сумме  300 558,55 рублей со следующих КБ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меньшена сумма КБК 992 0113 0110801026 244 (оценка недвижимости, признание прав и регулирование отношений по государственной и муниципальной собственности) на 4 000,00 рублей, запланированные ранее средства составляли 5 000,00 рублей, израсходовано 0 рублей, остаток составляет 5 000,00 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меньшена сумма КБК 992 0309 0210101027 244 (организация и осуществление мероприятий по гражданской обороне, защите населения и территории от чрезвычайных ситуаций природного и техногенного характера на территории муниципального района) на 7 000,00 рублей, запланированные ранее средства составляли 8 000,00 рублей, израсходовано 0 рублей, остаток составляет 8 000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меньшена сумма КБК 992 0309 0210101028 244 (участие в предупреждении и ликвидации последствий чрезвычайных ситуаций в границах поселения и на территории муниципального района) на 3 000,00 рублей, запланированные ранее средства составляли 3 000,00 рублей, израсходовано 0 рублей, остаток составляет 3 000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меньшена сумма КБК 992 0310 0210301030 244 (муниципальная программа "Обеспечение безопасности населения Гривенского сельского поселения Калининского района" на 2015-2020 годы) на 6 000,00 рублей, запланированные ранее средства составляли 6 000,00 рублей, израсходовано 0 рублей, остаток составляет 6 000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меньшена сумма КБК 992 0314 0210401003 244 (муниципальная программа "Обеспечение безопасности населения Гривенского сельского поселения Калининского района" на 2015-2020 годы) на 8 000,00 рублей, запланированные ранее средства составляли 8 000,00 рублей, израсходовано 0 рублей, остаток составляет 8 00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уменьшена сумма КБК 992 0405 0510106091 244 (сельское хозяйство и рыболовство) на 3 000,00 рублей, запланированные ранее средства составля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000,00 рублей, израсходовано 0 рублей, остаток составляет 3 00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меньшена сумма КБК 992 0406 0581301031 244 (водные ресурсы)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000,00 рублей, запланированные ранее средства составля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000,00 рублей, израсходовано 0 рублей, остаток составляет 3 00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меньшена сумма КБК 992 0503 0610301034 244 (озеленение)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 000,00 рублей, запланированные ранее средства составля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000,00 рублей, израсходовано 0 рублей, остаток составляет 10 00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меньшена сумма КБК 992 0503 0610501036 244 (благоустройство)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3 500,00 рублей, запланированные ранее средства составля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6 580,00 рублей, израсходовано 581 641,62 рублей, остаток составляет 254 938,38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меньшена сумма КБК 992 0801 0710100059 244 (муниципальная программа "Молодежь Гривенского сельского поселения Калининского района" на 2015-2020 годы) на 64 545,00 рублей, запланированные ранее средства составляли 100 000,00 рублей, израсходовано 35 450,00 рублей, остаток составляет 64 550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меньшена сумма КБК 992 0804 0710300059 244 (другие вопросы в области культуры, кинематографии) на 5 800,00 рублей, запланированные ранее средства составляли 20 000,00 рублей, израсходовано 14 186,50 рублей, остаток составляет 5 813,5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меньшена сумма КБК 992 0503 0610401035 244 (организация и содержание мест захоронения) на 7 100,00 рублей, запланированные ранее средства составляли 90 000,00 рублей, израсходовано 82 890,90 рублей, остаток составляет 7 109,1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меньшена сумма КБК 992 0409 0310101032 244 (муниципальная программа "Поддержка дорожного хозяйства Гривенского сельского поселения Калининского района" на 2015-2020 годы) на 76 613,55 рублей, запланированные ранее средства составляли  3 958 080,10 рублей, израсходовано 1 054 792,65 рублей, остаток составляет 2 903 287,45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в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Е.В.Чуре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43:00Z</dcterms:created>
  <dc:creator>Anna</dc:creator>
  <dc:description/>
  <cp:keywords/>
  <dc:language>en-US</dc:language>
  <cp:lastModifiedBy>user</cp:lastModifiedBy>
  <cp:lastPrinted>2018-05-14T11:04:00Z</cp:lastPrinted>
  <dcterms:modified xsi:type="dcterms:W3CDTF">2018-09-11T14:05:00Z</dcterms:modified>
  <cp:revision>66</cp:revision>
  <dc:subject/>
  <dc:title>Пояснительная записка </dc:title>
</cp:coreProperties>
</file>