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 ___. ___. 2015 г. № 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9 месяцев 2015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18.12.2014 год № 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за 9 месяцев 2015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10.2015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                                                       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Б.Бакай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Компьютер 1</cp:lastModifiedBy>
  <cp:lastPrinted>2015-07-13T11:14:00Z</cp:lastPrinted>
  <dcterms:modified xsi:type="dcterms:W3CDTF">2015-10-16T08:29:00Z</dcterms:modified>
  <cp:revision>41</cp:revision>
  <dc:subject/>
  <dc:title>                                                             Приложение № ____</dc:title>
</cp:coreProperties>
</file>