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СОГЛАСОВАНИЯ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а  постановления администрации Гривенского сельского поселения Калининского района  от  __.___.2015  № ___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 утверждении отчета об исполнении бюджета Гривенского сельского поселения за 9 месяцев 2015 года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ект подготовлен и внесён: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ым отделом администрации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ивенского сельского поселения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ининского района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                                                                              Е.Б.Бакай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Заместитель  главы Гривенского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алининского района                                    А.П.Подгорный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бщего отдела 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ивенского сельского поселения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ининского района                                                                         Т.Н.Юрьева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е вступил в силу"/>
    <w:basedOn w:val="Style14"/>
    <w:qFormat/>
    <w:rPr>
      <w:b/>
      <w:bCs/>
      <w:color w:val="0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06:45:00Z</dcterms:created>
  <dc:creator>Компьютер 1</dc:creator>
  <dc:description/>
  <cp:keywords/>
  <dc:language>en-US</dc:language>
  <cp:lastModifiedBy>Компьютер 1</cp:lastModifiedBy>
  <cp:lastPrinted>2015-07-13T11:14:00Z</cp:lastPrinted>
  <dcterms:modified xsi:type="dcterms:W3CDTF">2015-10-16T08:37:00Z</dcterms:modified>
  <cp:revision>11</cp:revision>
  <dc:subject/>
  <dc:title/>
</cp:coreProperties>
</file>