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 постановления администрации Гривенского сельского поселения Калининского района  от  __.___.2016  № 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отчета об исполнении бюджета Гривенского сельского поселения за 1 полугодие 2016 го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подготовлен и внесён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вен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Е.Б.Бака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меститель  главы Гривен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лининского района                                    А.П.Подгорны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вен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               Т.Н.Юрь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b/>
      <w:bCs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45:00Z</dcterms:created>
  <dc:creator>Компьютер 1</dc:creator>
  <dc:description/>
  <cp:keywords/>
  <dc:language>en-US</dc:language>
  <cp:lastModifiedBy>Компьютер 1</cp:lastModifiedBy>
  <cp:lastPrinted>2015-04-22T14:12:00Z</cp:lastPrinted>
  <dcterms:modified xsi:type="dcterms:W3CDTF">2016-08-09T04:56:00Z</dcterms:modified>
  <cp:revision>11</cp:revision>
  <dc:subject/>
  <dc:title/>
</cp:coreProperties>
</file>