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3425"/>
        <w:gridCol w:w="175"/>
        <w:gridCol w:w="1800"/>
        <w:gridCol w:w="3236"/>
        <w:gridCol w:w="364"/>
      </w:tblGrid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 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ельского поселения Калининского район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т «___» ___. 2016 г. № ___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 средств резервного фонда администрации Гривенского сельского поселения Калини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1 полугодие 2016 год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2.12.2015 год № 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0,0  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постановления решения Сов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81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расходовано в 1 полугодии 2016 год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таток средств  на 01.07.2016 г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финансового отдел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ривенского                                                        сельского поселения Калининского  района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Е.Б.Бакай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2:00Z</dcterms:created>
  <dc:creator>ФИНОТДЕЛ</dc:creator>
  <dc:description/>
  <cp:keywords/>
  <dc:language>en-US</dc:language>
  <cp:lastModifiedBy>Компьютер 1</cp:lastModifiedBy>
  <cp:lastPrinted>2014-04-17T11:07:00Z</cp:lastPrinted>
  <dcterms:modified xsi:type="dcterms:W3CDTF">2016-08-09T04:34:00Z</dcterms:modified>
  <cp:revision>42</cp:revision>
  <dc:subject/>
  <dc:title>                                                             Приложение № ____</dc:title>
</cp:coreProperties>
</file>