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 постановления администрации Гривенского сельского поселения Калининского района  от 18.08.2016  № 202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 утверждении отчета об исполнении бюджета Гривенского сельского поселения за 1 полугодие 2016 год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 подготовлен и внесён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м отделом администраци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венского сельского поселен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ининского района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                                                                              Е.Б.Бакай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Заместитель  главы Гривенског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лининского района                                    А.П.Подгорный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бщего отдела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венского сельского поселен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ининского района                                                                         Т.Н.Юрьев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е вступил в силу"/>
    <w:basedOn w:val="Style14"/>
    <w:qFormat/>
    <w:rPr>
      <w:b/>
      <w:bCs/>
      <w:color w:val="0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6:45:00Z</dcterms:created>
  <dc:creator>Компьютер 1</dc:creator>
  <dc:description/>
  <cp:keywords/>
  <dc:language>en-US</dc:language>
  <cp:lastModifiedBy>Компьютер 1</cp:lastModifiedBy>
  <cp:lastPrinted>2015-04-22T14:12:00Z</cp:lastPrinted>
  <dcterms:modified xsi:type="dcterms:W3CDTF">2016-08-19T08:15:00Z</dcterms:modified>
  <cp:revision>12</cp:revision>
  <dc:subject/>
  <dc:title/>
</cp:coreProperties>
</file>