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6"/>
        <w:gridCol w:w="3425"/>
        <w:gridCol w:w="175"/>
        <w:gridCol w:w="1800"/>
        <w:gridCol w:w="3236"/>
        <w:gridCol w:w="364"/>
      </w:tblGrid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Приложение №  5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ельского поселения Калининского района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т «___» ___. 2016 г. № ____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 средств резервного фонда администрации Гривенского сельского поселения Калинин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9 месяцев 2016 год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мма           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22.12.2015 год № 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0,0   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: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дата постановления решения Сов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81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расходовано за 9 месяцев 2016 год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таток средств  на 01.10.2016 г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финансового отдел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ривенского                                                        сельского поселения Калининского  района</w:t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Е.Б.Бакай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2:00Z</dcterms:created>
  <dc:creator>ФИНОТДЕЛ</dc:creator>
  <dc:description/>
  <cp:keywords/>
  <dc:language>en-US</dc:language>
  <cp:lastModifiedBy>Компьютер 1</cp:lastModifiedBy>
  <cp:lastPrinted>2014-04-17T11:07:00Z</cp:lastPrinted>
  <dcterms:modified xsi:type="dcterms:W3CDTF">2016-10-27T11:19:00Z</dcterms:modified>
  <cp:revision>44</cp:revision>
  <dc:subject/>
  <dc:title>                                                             Приложение № ____</dc:title>
</cp:coreProperties>
</file>