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Е К 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7"/>
          <w:szCs w:val="27"/>
        </w:rPr>
      </w:pPr>
      <w:r>
        <w:rPr>
          <w:sz w:val="26"/>
        </w:rPr>
        <w:t xml:space="preserve"> </w:t>
      </w:r>
      <w:r>
        <w:rPr>
          <w:b/>
          <w:sz w:val="27"/>
          <w:szCs w:val="27"/>
        </w:rPr>
        <w:t>от  ___. ___. 2016г.                                                                                            № ___</w:t>
        <w:tab/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Гривенского сельского поселения Калининского района за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, статьей 264.6 Бюджетного кодекса Российской Федерации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Гривенского сельского поселения Калининского района за 9 месяцев 2016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«Распределение доходов бюджета по кодам видов (подвидов)</w:t>
      </w:r>
    </w:p>
    <w:p>
      <w:pPr>
        <w:pStyle w:val="Normal"/>
        <w:jc w:val="both"/>
        <w:rPr/>
      </w:pPr>
      <w:r>
        <w:rPr>
          <w:sz w:val="28"/>
          <w:szCs w:val="28"/>
        </w:rPr>
        <w:t>классификации доходов на 2016 год»   (приложение 1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«Расходы бюджета по разделам и подразделам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й классификации расходов Гривенского сельского поселения Калининского района на 2016 год» (приложение 2)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«Расходы бюджета поселения по ведомственной структуре расходов на 2016 год» (приложение 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4. «Источники финансирования дефицита бюджета по кодам групп, подгрупп, статей, видов источников финансирования дифицитов 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6 год» (приложение 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1.5. «Использование средств резервного фонда администрации Гривенского сельского поселения Калининского района за 9 месяцев 2016 года»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1.6. «Сведения о численности муниципальных служащих, работников муниципальных учреждений Гривенского сельского поселения за 9 месяцев 2016 года» (приложение 6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вступает в силу с момента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ривенского сельск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лининского района                                                  Н.С.Костовский</w:t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b/>
      <w:bCs/>
      <w:caps/>
      <w:sz w:val="27"/>
      <w:szCs w:val="24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1">
    <w:name w:val="Верхний колонтитул Знак1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05:00Z</dcterms:created>
  <dc:creator>www.PHILka.RU</dc:creator>
  <dc:description/>
  <cp:keywords/>
  <dc:language>en-US</dc:language>
  <cp:lastModifiedBy>Компьютер 1</cp:lastModifiedBy>
  <cp:lastPrinted>2015-04-22T14:08:00Z</cp:lastPrinted>
  <dcterms:modified xsi:type="dcterms:W3CDTF">2016-10-27T11:25:00Z</dcterms:modified>
  <cp:revision>38</cp:revision>
  <dc:subject/>
  <dc:title/>
</cp:coreProperties>
</file>