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7"/>
        </w:rPr>
      </w:pPr>
      <w:r>
        <w:rPr>
          <w:b/>
          <w:bCs/>
          <w:caps/>
          <w:sz w:val="27"/>
        </w:rPr>
        <w:t xml:space="preserve">АДМИНИСТРАЦИИ  ГРИВЕ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7"/>
        </w:rPr>
      </w:pPr>
      <w:r>
        <w:rPr>
          <w:b/>
          <w:bCs/>
          <w:caps/>
          <w:sz w:val="27"/>
        </w:rPr>
        <w:t>КалининскОГО районА</w:t>
      </w:r>
    </w:p>
    <w:p>
      <w:pPr>
        <w:pStyle w:val="Normal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от __________</w:t>
        <w:tab/>
        <w:tab/>
        <w:tab/>
        <w:tab/>
        <w:t xml:space="preserve">                                                       № 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станица Гривенская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рограммы комплексного развития систем коммунальной инфраструктуры Гривенского сельского поселения Калининского района Краснодарского края на 2015 – 2025 год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 законом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30 декабря 2004 года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6 мая 2011 года № 204 «О разработке программ  комплексного развития систем коммунальной инфраструктуры  муниципальных образований», Уставом </w:t>
      </w:r>
      <w:r>
        <w:rPr>
          <w:sz w:val="28"/>
        </w:rPr>
        <w:t xml:space="preserve">Гривенского </w:t>
      </w:r>
      <w:r>
        <w:rPr>
          <w:sz w:val="28"/>
          <w:szCs w:val="28"/>
        </w:rPr>
        <w:t>сельского поселения Калининского района и в целях повышения качества коммунальных услуг, улучшения экологического состояния  и устойчивого развития сельского поселения  п о с т а н о в л я 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Программу комплексного развития систем коммунальной инфраструктуры Гривенского сельского поселения Калининского района Краснодарского края на 2015 – 2025 годы приложение № 1.</w:t>
      </w:r>
    </w:p>
    <w:p>
      <w:pPr>
        <w:pStyle w:val="Style2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2.Программа комплексного развития систем коммунальной инфраструктуры Гривенского сельского поселения Калининского района Краснодарского края на 2015 – 2025 размещена на официальном сайте администрации Гривенского сельского поселения Калининского района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grivenskoes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 и на бумажном носителе в администрации Гривенского сельского поселения Калининского района по адресу:   ст.Гривенская, ул.Советская,32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3.Постановление опубликовать в газете «Калининец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Настоящее постановление вступает в силу со дня  его официального опубликования.</w:t>
      </w:r>
    </w:p>
    <w:p>
      <w:pPr>
        <w:pStyle w:val="Style18"/>
        <w:tabs>
          <w:tab w:val="clear" w:pos="708"/>
          <w:tab w:val="left" w:pos="1701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rFonts w:eastAsia="Calibri"/>
          <w:sz w:val="28"/>
          <w:szCs w:val="28"/>
        </w:rPr>
        <w:t xml:space="preserve">Глава Гривенского     сельского поселения         </w:t>
      </w:r>
    </w:p>
    <w:p>
      <w:pPr>
        <w:pStyle w:val="Normal"/>
        <w:ind w:left="851"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лининского района                                                                           Н.С.Костовский</w:t>
      </w:r>
    </w:p>
    <w:p>
      <w:pPr>
        <w:pStyle w:val="Normal"/>
        <w:ind w:left="851"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851"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"/>
        <w:gridCol w:w="1134"/>
        <w:gridCol w:w="621"/>
        <w:gridCol w:w="230"/>
        <w:gridCol w:w="1030"/>
        <w:gridCol w:w="1238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ЛИСТ СОГЛАС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постановления администрации Гривенского сельского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лининского района о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б утверждении Программы комплексного развития систем коммунальной инфраструктуры Гривенского сельского поселения Калининского района Краснодарского края на 2015 – 2025 годы»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Гривенского сельского поселения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одгорный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6"/>
                <w:szCs w:val="26"/>
              </w:rPr>
              <w:t xml:space="preserve"> Гривенск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района                                                                        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Б.Бака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26282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26282F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Юрьева</w:t>
            </w:r>
          </w:p>
        </w:tc>
      </w:tr>
    </w:tbl>
    <w:p>
      <w:pPr>
        <w:pStyle w:val="Normal"/>
        <w:ind w:left="851"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851"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kern w:val="2"/>
      <w:sz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Lucida Sans Unicode"/>
      <w:sz w:val="30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kern w:val="2"/>
      <w:sz w:val="28"/>
      <w:lang w:val="zxx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ivenskoe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2:00Z</dcterms:created>
  <dc:creator>Yurotdel</dc:creator>
  <dc:description/>
  <cp:keywords/>
  <dc:language>en-US</dc:language>
  <cp:lastModifiedBy>User</cp:lastModifiedBy>
  <cp:lastPrinted>2015-05-29T09:54:00Z</cp:lastPrinted>
  <dcterms:modified xsi:type="dcterms:W3CDTF">2015-10-14T08:30:00Z</dcterms:modified>
  <cp:revision>53</cp:revision>
  <dc:subject/>
  <dc:title> </dc:title>
</cp:coreProperties>
</file>