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  решению Совет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О бюджете 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 w:val="24"/>
          <w:szCs w:val="24"/>
        </w:rPr>
        <w:t>на 2016 год»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от ___.___.2015г. №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и коды главных  администраторов доходов 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Гривенского сельского поселения, закрепляемые  за ними виды (подвиды) доходов местного бюджета коды классификации источников финансирования дефицита бюджета Гривенского сельского поселе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), а также имущества муниципальных унитарных предприятий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городов Москвы и Санкт-Петербург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,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 для подкрепления со счета 40204 посе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4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ми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4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 в части доходов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 ( 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 муниципального образования Калининский район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Компьютер 1</cp:lastModifiedBy>
  <cp:lastPrinted>2015-11-16T15:24:00Z</cp:lastPrinted>
  <dcterms:modified xsi:type="dcterms:W3CDTF">2015-11-16T12:25:00Z</dcterms:modified>
  <cp:revision>80</cp:revision>
  <dc:subject/>
  <dc:title>Приложение № 1</dc:title>
</cp:coreProperties>
</file>