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1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«___» ___. 2015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целевых программ Гривенского сельского поселения и объёмы бюджетных ассигнований, предусмотренные на их реализацию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 404,3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308,7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ение и развитие традиций Кубанского казаче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 761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Компьютер 1</cp:lastModifiedBy>
  <cp:lastPrinted>2014-12-22T16:01:00Z</cp:lastPrinted>
  <dcterms:modified xsi:type="dcterms:W3CDTF">2015-11-12T08:25:00Z</dcterms:modified>
  <cp:revision>24</cp:revision>
  <dc:subject/>
  <dc:title/>
</cp:coreProperties>
</file>