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___.___.2015                                                                                                    № ___ 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18  декабря  2014 года № 16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18 декабря 2014 года № 116 «О бюджете Гривенского сельского поселения Калининского района на 2015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18 декабря 2014 года № 16 «О бюджете Гривенского сельского поселения Калининского района на 2015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5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5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0 115,2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1 570,8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1 455,6 тыс.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1.2. «Распределение доходов бюджета по кодам вид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ассификации доходов на 2015 год» приложение 2.</w:t>
      </w:r>
    </w:p>
    <w:p>
      <w:pPr>
        <w:pStyle w:val="Normal"/>
        <w:jc w:val="both"/>
        <w:rPr/>
      </w:pPr>
      <w:r>
        <w:rPr>
          <w:szCs w:val="28"/>
        </w:rPr>
        <w:tab/>
        <w:t>1.3. «Ведомственная структура расходов бюджета Гривенского сельского поселения на 2015 год»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4. «Расходы бюджета по разделам и подразделам </w:t>
      </w:r>
    </w:p>
    <w:p>
      <w:pPr>
        <w:pStyle w:val="Normal"/>
        <w:jc w:val="both"/>
        <w:rPr/>
      </w:pPr>
      <w:r>
        <w:rPr>
          <w:szCs w:val="28"/>
        </w:rPr>
        <w:t>функциональной классификации расходов Гриве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на 2015 год» приложение  5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5. «Источники финансирования дефицита бюджета по код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упп, подгрупп, статей, видов источников финансирования дефици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5 год» приложение  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2:57:00Z</dcterms:created>
  <dc:creator>Any</dc:creator>
  <dc:description/>
  <cp:keywords/>
  <dc:language>en-US</dc:language>
  <cp:lastModifiedBy>Компьютер 1</cp:lastModifiedBy>
  <cp:lastPrinted>2015-04-02T07:49:00Z</cp:lastPrinted>
  <dcterms:modified xsi:type="dcterms:W3CDTF">2015-10-27T05:35:00Z</dcterms:modified>
  <cp:revision>243</cp:revision>
  <dc:subject/>
  <dc:title>ПРИЛОЖЕНИЕ  №15</dc:title>
</cp:coreProperties>
</file>