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нении целевых программ Гривенского сельского поселения Калининского района на 01.10. 2015 года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тыс.рубле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701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фактически на 01.10.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Организация муниципального управления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8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48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70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Обеспечение безопасности населения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4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Поддержка дорожного хозяйства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4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9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Сохранение и развитие традиций Кубанского казачества в Гривенском сельском поселении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Обеспечение безопасности населения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Развитие жилищно-коммунального хозяйства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9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9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Развитие культуры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46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7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0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Молодежь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Развитие физической культуры и спорта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5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20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77,0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28:00Z</dcterms:created>
  <dc:creator>Милованова</dc:creator>
  <dc:description/>
  <cp:keywords/>
  <dc:language>en-US</dc:language>
  <cp:lastModifiedBy>Компьютер 1</cp:lastModifiedBy>
  <cp:lastPrinted>2015-11-13T11:40:00Z</cp:lastPrinted>
  <dcterms:modified xsi:type="dcterms:W3CDTF">2015-11-18T07:28:00Z</dcterms:modified>
  <cp:revision>2</cp:revision>
  <dc:subject/>
  <dc:title>Расчет поступлений налоговых и неналоговых платежей по Бойкопонурскому сельского поселению Калининского района</dc:title>
</cp:coreProperties>
</file>