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red"/>
        </w:rPr>
      </w:pPr>
      <w:r>
        <w:rPr>
          <w:color w:val="00000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red"/>
        </w:rPr>
        <w:t xml:space="preserve"> </w:t>
      </w:r>
    </w:p>
    <w:p>
      <w:pPr>
        <w:pStyle w:val="Heading2"/>
        <w:jc w:val="left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Heading3"/>
        <w:rPr>
          <w:szCs w:val="27"/>
        </w:rPr>
      </w:pPr>
      <w:r>
        <w:rPr>
          <w:szCs w:val="27"/>
        </w:rPr>
        <w:t xml:space="preserve">АДМИНИСТРАЦИЯ гривенского сельского поселения Калининского района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7"/>
          <w:szCs w:val="27"/>
        </w:rPr>
      </w:pPr>
      <w:r>
        <w:rPr>
          <w:sz w:val="26"/>
        </w:rPr>
        <w:t xml:space="preserve"> </w:t>
      </w:r>
      <w:r>
        <w:rPr>
          <w:b/>
          <w:sz w:val="27"/>
          <w:szCs w:val="27"/>
        </w:rPr>
        <w:t xml:space="preserve">от  01. 09. 2015                                                                                                      № 137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пределении основных направлений бюджетной и налоговой политики   Гривенского сельского поселения Калининского район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пунктом 2 статьи 172, статьей 184.2 Бюджетного кодекса Российской Федерации, Положением о бюджетном процессе в Гривенском сельском поселении Калининского района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Определить </w:t>
      </w:r>
      <w:r>
        <w:rPr>
          <w:szCs w:val="28"/>
        </w:rPr>
        <w:t>основные направления бюджетной и налоговой политики   Гривенского сельского поселения  на 2016 год (прилагаются)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965" w:leader="none"/>
        </w:tabs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</w:t>
      </w:r>
      <w:r>
        <w:rPr/>
        <w:t>Постановление вступает в силу со дня его подписани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Глава Гриве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лининского района                                                  Н.С.Костовский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 постановления администрации Гривенского сельского поселения Калининского района  от  01.09.2015  № 137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пределении основных направлений бюджетной и налоговой политики   Гривенского сельского поселения Калинин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2016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Е.Б.Бака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меститель  главы Гривенск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А.П.Подгорны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Т.Н.Юрь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11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411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820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ЖДЕНЫ</w:t>
      </w:r>
    </w:p>
    <w:p>
      <w:pPr>
        <w:pStyle w:val="Normal"/>
        <w:ind w:firstLine="4820"/>
        <w:jc w:val="both"/>
        <w:rPr/>
      </w:pPr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ind w:firstLine="4820"/>
        <w:jc w:val="both"/>
        <w:rPr>
          <w:color w:val="000000"/>
          <w:szCs w:val="28"/>
        </w:rPr>
      </w:pPr>
      <w:r>
        <w:rPr>
          <w:color w:val="000000"/>
          <w:szCs w:val="28"/>
        </w:rPr>
        <w:t>Гривенского сельского поселения</w:t>
      </w:r>
    </w:p>
    <w:p>
      <w:pPr>
        <w:pStyle w:val="Normal"/>
        <w:ind w:firstLine="48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лининского района </w:t>
      </w:r>
    </w:p>
    <w:p>
      <w:pPr>
        <w:pStyle w:val="Normal"/>
        <w:ind w:firstLine="4820"/>
        <w:jc w:val="both"/>
        <w:rPr>
          <w:color w:val="000000"/>
          <w:szCs w:val="28"/>
        </w:rPr>
      </w:pPr>
      <w:r>
        <w:rPr>
          <w:color w:val="000000"/>
          <w:szCs w:val="28"/>
        </w:rPr>
        <w:t>от 01.09.2015г. № 13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Cs w:val="28"/>
        </w:rPr>
        <w:t xml:space="preserve">Основные направления бюджетной и налоговой политики                       Гривенского сельского поселения Калининского района на 2016 год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направления бюджетной и налоговой политики                                Гривенского сельского поселения Калининского района на 2016 год определены в соответствии со статьей 172   Бюджетного кодекса Российской Федерации, Бюджетным посланием Президента Российской Федерации Федеральному Собранию от 13 июня 2013 года «О бюджетной политике в 2014-2016 годах», и учитывают меры, ориентированные на адаптацию бюджетных учреждений к изменившимся условиям и на создание предпосылок для устойчивого социально-экономического развития Гривенского сельского поселения Калинин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Для достижения поставленных целей бюджетная и налоговая политика Гривенского сельского поселения Калининского района на 2016 год должна быть нацелена на улучшение условий жизни человека, адресное решение социальных проблем, повышение качества  муниципальных услуг, стимулирование инновационного развития.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Механизмы бюджетной и налоговой политики должны иметь надежное, точное просчитанное бюджетное обеспечение. Должны быть четко определены               объемы бюджетного финансирования, необходимые для достижения                    конкретных количественно определенных целей бюджетной и налоговой          политики Гривенского сельского поселения Калинин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ля достижения целей социально-экономической политики и                    обеспечения общественного контроля за их достижением формирование и           исполнение бюджета должно осуществляться на базе государственных и муниципальных програм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Государственные и муниципальные программы должны стать ключевым механизмом, с помощью которого увязываются стратегическое и бюджетное планировани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ход к «программному бюджету» в полном объеме необходимо              осуществить в 2016 году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оме того, переход к формированию и исполнению «программного бюджета» должен сопровождаться внедрением современной государственной интегрированной   информационной   системы   управления   общественными          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нансами «Электронный бюджет», которая должна позволить перейти на        качественно новый уровень управления финансами и создать инструментарий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инятия обоснованных управленческих решений в целях повышения         эффективности и результативности бюджетных расход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еобходимо развивать и другие программно-целевые инструменты, в частности "дорожные карты" изменений в социальной сфере, которые должны быть скоординированы по срокам реализации модернизационных мер, объемам финансирования и темпам достижения целевых показателей по оплате труд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повышения эффективности расходов необходимо разработать и внедрить систему ежегодного анализа эффективности расходов по каждому направлению, в том числе анализа динамики показателей эффективности.</w:t>
      </w:r>
      <w:r>
        <w:rPr/>
        <w:t xml:space="preserve">        </w:t>
      </w:r>
      <w:r>
        <w:rPr>
          <w:color w:val="000000"/>
          <w:szCs w:val="28"/>
        </w:rPr>
        <w:t>Соответствующий анализ на основании динамики объемов расходов и значений целевых показателей необходимо проводить по муниципальным программам с публичным рассмотрением отче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качестве основного инструмента повышения эффективности              бюджетных расходов как составной части эффективности деятельности органов местного самоуправления использовать программно-целевой принцип               организации деятельности путем создания условий для интеграции                 поставленных задач и всей совокупности мер для их достижения в рамках         програм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одного из основных источников для обеспечения решения           поставленных задач следует рассматривать увеличение доходов за счет роста налогооблагаемой базы, эффективного распоряжения имуществом, находящимся в муниципальной собственности. Должны быть четко определены объемы бюджетного финансирования, необходимые для достижения конкретных количественно определенных целей бюджетной и налоговой политики Гривенского сельского поселения Калининского района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ует обратить особое внимание на обеспечение прозрачности и              эффективности закупок для муниципальных нужд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 планировании расходов на 2016 год должны учитываться средства бюджетов всех уровней бюджетной системы РФ, и средства из иных источников, направляемые на реализацию  проектных мероприятий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нструменты бюджетной политики должны быть нацелены на                     противодействие факторам нестабильности – высокой инфляции и бюджетному дефициту. Без этого невозможно улучшение предпринимательского и                  инвестиционного клима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Расходы бюджета муниципального образования должны быть                  ориентированы на конечный результат, который, в свою очередь, должен быть достигнут наиболее эффективным способо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овые расходные обязательства должны приниматься только на основе тщательной оценки их эффективности и при наличии ресурсов для их               исполнения в пределах принятых бюджетных ограничени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 этом нельзя допускать искусственного увеличения количества            принимаемых обязательств, которое буде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о обеспечить прозрачность и открытость бюджета и                    бюджетного процесса для общества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ждане и бизнес должны знать, куда направляются уплачиваемые ими налоги. Это требует высокого уровня прозрачности бюджета и бюджетного процесс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ледует регулярно публиковать (размещать в сети Интернет) брошюру "Бюджет для граждан". Это даст возможность в доступной форме информировать население о соответствующих бюджетах, планируемых и достигнутых результатах использования бюджетных средст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формировании и реализации бюджетной политики в условиях      ожидаемого дефицита бюджета Гривенского сельского поселения Калининского района на 2016 год надлежит предпринять     действия по следующим направлениям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Наполнение и укрепление доходной части бюджета Гривенского сельского поселения Калининского района</w:t>
      </w:r>
    </w:p>
    <w:p>
      <w:pPr>
        <w:pStyle w:val="Normal"/>
        <w:ind w:left="36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.   Проведение мероприятий по обеспечению роста объемов производства продукции (товаров, работ, услуг) на основе повышения эффективности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я производственного потенциала, конкурентоспособности              продукции, повышения прибыльности предприятий, что обеспечит прирост            налоговых и неналоговых доходов в бюджет Гривенского сельского поселения Калининского района в планируемом периоде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2.   В решении о бюджете Гривенского сельского поселения Калининского района на 2016 год предусмотреть, что бюджетные кредиты могут предоставляться на срок до одного года с взиманием платы за пользование бюджетными кредитами н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) покрытие временных кассовых разрывов, возникающих при исполнении бюджетов сельских поселений, - в размере 1/2 ставки рефинансирования              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) частичное покрытие дефицита бюджета сельского поселения – в размере 3/4 ставки рефинансирования Центрального банка Российской  Федерации,          действующей на день заключения соглашения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) ликвидацию последствий стихийных бедствий – по ставке 0 процент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Cs w:val="28"/>
        </w:rPr>
        <w:t>Основные приоритеты бюджетных расход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 Главный приоритет расходов – это социальная сфера, удельный вес    которой в расходах бюджета Гривенского сельского поселения Калининского района на 2016 год должен составить не  менее 68,0 проц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2. При формировании проекта бюджета Гривенского сельского поселения Калининского района на 2016 год следует исходить из необходимости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обеспечить исполнение всех полномочий, закрепленных за муниципальным образованием и прежде всего действующих социальных обязательств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финансового обеспечения принятых решений по реализации проектов и социально-значимых программ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поддержать сбалансированность местного бюджета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сохранить умеренную долговую нагрузку на бюджет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повысить результативность использования бюджетных средств.</w:t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циональное и экономное расходование бюджетных средств,          повышение результативности бюджетных расходов</w:t>
      </w:r>
    </w:p>
    <w:p>
      <w:pPr>
        <w:pStyle w:val="Normal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. Исчерпание возможностей для наращивания общего объема расходов бюджета требует выявления резервов и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от 7 мая 2012 г. задач и создающих условия для экономического рос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сновными источниками сокращения расходов, экономного и                 рационального использования бюджетных средств должны ста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>- формирование и размещение муниципального заказа на тендерной               (конкурсной) основе на закупку продуктов, медикаментов, приобретение  материалов, оборудования, оказания услуг, проведение ремонтно-строительных работ, разработку проектно-сметной документации для нужд учреждений и организаций, финансируемых из бюджета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рганизация жесткого контроля за рациональным и экономным использованием бюджетных средств, лимитов по расходу тепловой и электрической энергии, воды, услуг связи, ГСМ, природного газа;</w:t>
      </w:r>
    </w:p>
    <w:p>
      <w:pPr>
        <w:pStyle w:val="Normal"/>
        <w:jc w:val="both"/>
        <w:rPr/>
      </w:pPr>
      <w:r>
        <w:rPr>
          <w:color w:val="000000"/>
          <w:szCs w:val="28"/>
        </w:rPr>
        <w:t>- установка приборов учета воды, тепловой и электрической энергии в бюджетных учреждениях район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тимизация расходов на обеспечение деятельности органов местного самоуправления и  учреждений социальной сфер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2.   Не допускать просроченной кредиторской задолженности бюджетных учреждений на конец текущего го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е допускать расходование средств, не включенных в бюджетную             роспись и сверх утвержденных лимитов бюджетных обязательст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направления налоговой политики</w:t>
      </w:r>
    </w:p>
    <w:p>
      <w:pPr>
        <w:pStyle w:val="Normal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  Налоговая политика в 2016 году должна формироваться исходя из необходимости стимулирования позитивных структурных изменений в экономике, последовательного снижения совокупной налоговой нагрузки, качественного улучшения налогового администрирова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логовая система должна быть настроена на улучшение                        качества    инвестиционного    климата,    повышение    предпринимательской   активности, совершенствование структуры экономики, повышение ее                                      конкурентоспособности. Процедуры налогового администрирования должны стать максимально комфортными для добросовестных налогоплательщиков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, а также на дальнейшее снижение масштабов уклонения от налогооблож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.2.    Необходимо активизировать работу комиссии по мобилизации доходов консолидированного бюджета края по Гривенского сельского поселения Калининского района на 2016 год, разработать мероприятия по обеспечению полноты учета и расширения  налогооблагаемой базы, своевременности и полноты сбора налоговых и   неналоговых платежей, проводить анализ перечислений хозяйствующими  субъектами района налоговых платежей во все уровни бюджетов бюджетной 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При принятии решений об изменении ставок, либо сроков уплаты              налогов, учитывать, что нормативные акты о налогах вступают в силу не ранее чем по истечении одного месяца со дня их официального опубликования не  ранее 1-го числа очередного налогового периода по соответствующему налогу.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администрации Гривен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ения Калининского района                                                           Е.Б.Бакай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0:00Z</dcterms:created>
  <dc:creator>Any</dc:creator>
  <dc:description/>
  <cp:keywords/>
  <dc:language>en-US</dc:language>
  <cp:lastModifiedBy>Компьютер 1</cp:lastModifiedBy>
  <cp:lastPrinted>2014-11-20T15:25:00Z</cp:lastPrinted>
  <dcterms:modified xsi:type="dcterms:W3CDTF">2015-09-08T06:01:00Z</dcterms:modified>
  <cp:revision>21</cp:revision>
  <dc:subject/>
  <dc:title>ПРИЛОЖЕНИЕ  №15</dc:title>
</cp:coreProperties>
</file>