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  решению Совет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«О бюджете 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алининского район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/>
      </w:pPr>
      <w:r>
        <w:rPr>
          <w:sz w:val="24"/>
          <w:szCs w:val="24"/>
        </w:rPr>
        <w:t>на 2016 год»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от ___.___.2016г.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 коды главных  администраторов доходов 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Гривенского сельского поселения, закрепляемые  за ними виды (подвиды) доходов местного бюджета коды классификации источников финансирования дефицита бюджета Гривенского сельского поселени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), а также имущества муниципальных унитарных предприятий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6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городов Москвы и Санкт-Петербург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 муниципальных    районов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денежных пожертвований, предоставляемых физическими лицами,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 для подкрепления со счета 40204 посе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ов местного самоуправления 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4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ми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 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4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 в части доходов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 ( 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 муниципального образования Калининский район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59:00Z</dcterms:created>
  <dc:creator>budget0</dc:creator>
  <dc:description/>
  <cp:keywords/>
  <dc:language>en-US</dc:language>
  <cp:lastModifiedBy>Компьютер 1</cp:lastModifiedBy>
  <cp:lastPrinted>2015-12-23T11:10:00Z</cp:lastPrinted>
  <dcterms:modified xsi:type="dcterms:W3CDTF">2016-09-14T04:57:00Z</dcterms:modified>
  <cp:revision>83</cp:revision>
  <dc:subject/>
  <dc:title>Приложение № 1</dc:title>
</cp:coreProperties>
</file>