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нении целевых программ Гривенского сельского поселения Калининского района на 01.10. 2017 года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>тыс.рублей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701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фактически на 01.10.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испол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Организация муниципального управления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63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47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74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Поддержка дорожного хозяйства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48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7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77,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Сохранение и развитие традиций Кубанского казачества в Гривенском сельском поселении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Обеспечение безопасности населения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81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Развитие жилищно-коммунального хозяйства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6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5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Развитие культуры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80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63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79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Молодежь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«Развитие физической культуры и спорта Гривенского сельского поселения Калини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211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166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/>
            </w:pPr>
            <w:r>
              <w:rPr/>
              <w:t>78,6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Е.Б.Бак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28:00Z</dcterms:created>
  <dc:creator>Милованова</dc:creator>
  <dc:description/>
  <cp:keywords/>
  <dc:language>en-US</dc:language>
  <cp:lastModifiedBy>Компьютер 1</cp:lastModifiedBy>
  <cp:lastPrinted>2016-11-18T12:50:00Z</cp:lastPrinted>
  <dcterms:modified xsi:type="dcterms:W3CDTF">2017-11-20T09:03:00Z</dcterms:modified>
  <cp:revision>4</cp:revision>
  <dc:subject/>
  <dc:title>Расчет поступлений налоговых и неналоговых платежей по Бойкопонурскому сельского поселению Калининского района</dc:title>
</cp:coreProperties>
</file>