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___.___. 2017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целевых программ Гривенского сельского поселения и объёмы бюджетных ассигнований, предусмотренные на их реализацию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16,9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7,8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хранение и развитие традиций Кубанского казаче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1,6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59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jc w:val="both"/>
        <w:rPr/>
      </w:pPr>
      <w:r>
        <w:rPr/>
        <w:t>Гривен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Компьютер 1</cp:lastModifiedBy>
  <cp:lastPrinted>2017-11-20T14:23:00Z</cp:lastPrinted>
  <dcterms:modified xsi:type="dcterms:W3CDTF">2017-11-20T11:25:00Z</dcterms:modified>
  <cp:revision>31</cp:revision>
  <dc:subject/>
  <dc:title/>
</cp:coreProperties>
</file>