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 решению Совета Гривенского сельского поселения Калининского района «О бюджете Гриве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Калининского района  на 2018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>Настоящая пояснительная записка содержит информацию об основных параметрах доходной и расходной частей бюджета поселения на 2018 год и подходах, применяемых при их формирован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ект бюджета подготовлен на основе  требований Бюджетного Кодекса Российской Федерации, ФЗ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Закона Краснодарского края «О краевом бюджете на 2018 год»,  Решения Совета муниципального образования Калининский район «О бюджетном устройстве и бюджетном процессе в Калининском районе». При формировании бюджета поселения учтены изменения действующего налогового и бюджетного законодательства, а также изменения в межбюджетных отношениях, связанные с разграничением расходных полномочий между уровнями бюджет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Доходная часть бюдже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поселения сформированы в соответствии с бюджетным законодательством РФ, законодательством Российской Федерации о налогах и сборах, законодательством Краснодарского края о налогах и сборах, нормативными правовыми актами представительного органа муниципального образования Калининский район и сельского поселения о налогах и сборах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снову расчетов при формировании доходной части бюджета поселения положены фактически сложившаяся налоговая база поселения по данным инспекции ФНС России по Калининскому району, прогноз социально-экономического развития муниципального образования Калининский район в части Гривенского сельского поселения, составленный на основе статистических данных за последние 4 года.  Доходная база бюджета поселения рассчитывалась с учетом следующих нормативов зачислений налоговых и неналоговых доход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емельного налога – 100 проц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лога на доходы физических лиц – 13 проц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единого сельскохозяйственного налога – 50 проц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ог на имущество – 100 процен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ая сумма прогнозируемых собственных налоговых и неналоговых доходов бюджета поселения оценивается в объеме 13 142,8 тыс. 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е доходов бюджета поселения предусмотрены поступления из других уровней бюджетов в размере 3 178,2 тыс. руб.,  ( в том числе дотация из краевого фонда финансовой поддержки на выравнивание бюджетной обеспеченности 1 876,0 тыс. руб., субвенции на осуществление полномочий по первичному воинскому учету 186,8 тыс. руб., субвенции бюджетам поселений на выполнение передаваемых полномочий субъектов РФ 3,8 тыс.руб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ы бюджета поселения с учетом безвозмездных поступлений предусмотрены в объеме 16 321,0 тыс. рублей. (приложение № 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четы поступлений доходов в бюджет поселения по основным доходным источникам на 2018 год приведены ниж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18 году прогнозируется  поступление НДФЛ в бюджет поселения – 310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снову расчета налога на доходы физических лиц на 2018 год принят прогноз налогооблагаемой базы по НДФЛ, в т.ч. по валовому совокупному доходу, облагаемому налогом; фонду оплаты труда в целом по поселению; с учетом действующего налогового законодательства – части 2 главы 23 Налогового кодекса РФ от 05.08.2000г. № 117-ФЗ (с изменениями и дополнениями), процента изъятия налога из фонда оплаты труда в динамике за ряд л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лог на землю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18 году поступление налога на землю в бюджет поселения предусматривается в размере 5300,0 тыс.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рогнозе поступлений на 2018 год учтены налоговые ставки, утвержденные решением представительного органа Гривенского сельского поселения от 01.11.2007г. № 105  «Об установлении земельного налога в Гривенского сельском поселении», с последующими изменениями и дополнениями, учтены данные инвентаризации земел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18 году предусматривается поступление налога на имущество физических лиц в бюджет поселения в сумме 85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рогнозе поступлений на 2018 год учтены налоговые ставки, утвержденные решением представительного органа Гривенского сельского поселения от 03.11.2005г. №8 «Об установлении налога на имущество физических лиц в Гривенском сельском поселении», завершение переоценки имущества, ввод жилых домов в эксплуатацию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Расходы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бюджета поселения предусмотрены в сумме 16 565,9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бюджета поселения в основе расчета расходов на оплату труда с начислениями учитывается объем расходов на оплату труда по тарификационным спискам и штатным расписаниям, исчисленным на основе тарифной сетки по оплате труда работников муниципальных учреждений, а также размера ставки (оклада) первого разряда тарифной сетки 1404 рубл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ъем расходов труда добавляются средства на повышение квалифицированным специалистам ставок (окладов) за работу в сельской местности и на отраслевые доплаты, надбав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числения на оплату труда входят: единый социальный налог в соответствии с Налоговым Кодексом РФ и обязательное социальное страхование от несчастных случаев на производстве по установленному тариф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ставе расходов на оплату труда учитываются расходы на предоставление квалифицированным специалистам мер социальной поддержки в соответствии с нормативно-правовыми актами Гривенского сельского поселения, а также суточные на командировки и служебные разъез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чет оплаты труда работников органов управления производится в соответствии с Законом Краснодарского края от 25.07.2007г. № 1295-КЗ «О предельных нормативах размера оплаты труда депутатов, членов выборных должностных лиц местного самоуправления, осуществляющих свои полномочия на постоянной основе, муниципальных служащих,  работников муниципальных унитарных предприятий и учреждений» (с изменениями  от 07.08.2001 года), на основании штатного расписания администрации сельского поселения и Положения об оплате труда, утвержденного решением Совета Гривен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плату коммунальных услуг рассчитываются раздельно по каждому виду услуг. Расчет расходов на коммунальные услуги бюджетными учреждениями производится с учетом уровня потребления каждого вида услуг, соответствующих цен и тарифов. Расходы в бюджете на финансовый год предусмотрены в соответствии с лимитами в размере 100% от потребности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поселе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80"/>
        <w:gridCol w:w="1723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й вес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6,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иональная безопасност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3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1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9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65,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сшифровка расходов бюджета на 2018 год по статьям бюджетной классификации отражены в приложении № 5,6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ачальник финансового отдела</w:t>
      </w:r>
    </w:p>
    <w:p>
      <w:pPr>
        <w:pStyle w:val="Normal"/>
        <w:rPr/>
      </w:pPr>
      <w:r>
        <w:rPr/>
        <w:t>Гривенского сельского поселения</w:t>
      </w:r>
    </w:p>
    <w:p>
      <w:pPr>
        <w:pStyle w:val="Normal"/>
        <w:rPr/>
      </w:pPr>
      <w:r>
        <w:rPr/>
        <w:t>Калининского района                                                                                                      Е.Б.Бакай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4:53:00Z</dcterms:created>
  <dc:creator>budget0</dc:creator>
  <dc:description/>
  <cp:keywords/>
  <dc:language>en-US</dc:language>
  <cp:lastModifiedBy>Компьютер 1</cp:lastModifiedBy>
  <cp:lastPrinted>2016-11-21T10:03:00Z</cp:lastPrinted>
  <dcterms:modified xsi:type="dcterms:W3CDTF">2017-11-21T06:32:00Z</dcterms:modified>
  <cp:revision>64</cp:revision>
  <dc:subject/>
  <dc:title>Пояснительная записка</dc:title>
</cp:coreProperties>
</file>