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чет поступлений налоговых по Гривенскому сельскому поселению Калининского района</w:t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>
          <w:sz w:val="28"/>
          <w:szCs w:val="28"/>
        </w:rPr>
        <w:t>на 2018 год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/>
        <w:t>тыс.рублей</w:t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63"/>
        <w:gridCol w:w="1620"/>
        <w:gridCol w:w="1620"/>
        <w:gridCol w:w="15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фактически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фактически 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ожидаемы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поступления 2017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 xml:space="preserve">планируемая сумма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2018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Налог на доходы физ.лиц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2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322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29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3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6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227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6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Земельный налог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3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524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53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53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21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8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850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чет поступлений налогов проводился  по анализу поступлений за последние 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Е.Б.Бака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5:49:00Z</dcterms:created>
  <dc:creator>Милованова</dc:creator>
  <dc:description/>
  <cp:keywords/>
  <dc:language>en-US</dc:language>
  <cp:lastModifiedBy>Компьютер 1</cp:lastModifiedBy>
  <cp:lastPrinted>2017-11-20T10:42:00Z</cp:lastPrinted>
  <dcterms:modified xsi:type="dcterms:W3CDTF">2017-11-20T07:42:00Z</dcterms:modified>
  <cp:revision>4</cp:revision>
  <dc:subject/>
  <dc:title>Расчет поступлений налоговых и неналоговых платежей по Бойкопонурскому сельского поселению Калининского района</dc:title>
</cp:coreProperties>
</file>