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___.___.2017 г. № 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</w:rPr>
        <w:t>самоуправления Гривенского сельского поселения Калин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</w:rPr>
        <w:t>на 2018 год по разделам и подразделам функц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Е.Б.Бак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Компьютер 1</cp:lastModifiedBy>
  <cp:lastPrinted>2016-12-19T15:11:00Z</cp:lastPrinted>
  <dcterms:modified xsi:type="dcterms:W3CDTF">2017-11-20T11:07:00Z</dcterms:modified>
  <cp:revision>58</cp:revision>
  <dc:subject/>
  <dc:title>                                                        Приложение № 5</dc:title>
</cp:coreProperties>
</file>