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 в том числе верхнего предела долга по муниципальным гаран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Гар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п – верхний предел</w:t>
      </w:r>
      <w:r>
        <w:rPr>
          <w:sz w:val="28"/>
          <w:szCs w:val="28"/>
        </w:rPr>
        <w:t xml:space="preserve"> муниципального внутреннего долга Гривенского сельского поселения  Калининского района по состоянию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1 – прогнозируемый объем муниципального внутреннего долга Гривенского сельского поселения  Калининского района по состоянию на 1 января очередного финансового года  (очередного финансового года и каждого года планового период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 – прогнозируемый объем привлечения новых заимствований Гривенского сельского поселения  Калининского района в очередном финансовом году (очередном финансовом году и каждом году планового периода), если решением Совета Гривенского сельского поселения  Калининского района о бюджете Гривенского сельского поселения  Калининского района на очередной финансовый год (очередной финансовый год и каждый год планового периода) предусмотрены новые заимств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 – прогнозируемый объем ассигнований на исполнение действующих и принимаемых бюджетных обязательств по погашению муниципального внутреннего долга Гривенского сельского поселения  Калининского района на очередной финансовый год (очередной финансовый год и каждый год планового период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прогнозируемый объем предоставляемых в очередном финансовом году (очередном финансовом году и каждом году планового периода) муниципальных гарантий (в случае, если решением Совета Гривенского сельского поселения  Калининского района о бюджете на очередной финансовый год (очередной финансовый год и каждый год планового периода) предусмотрено предоставление новых муниципальных гаран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прогнозируемое в очередном финансовом году (очередном финансовом году и каждом году планового периода) уменьшение объема муниципальных гарантий Гривенского сельского поселения  Калининского района с учетом обязательств принципала перед бенефициаром, обеспеченных муниципальной гарантией Гривенского сельского поселения  Калининского района, 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чение для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1 января 2017 год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Гар = 0,00 тыс. руб. + 0,00 тыс. руб. – 0,00 тыс. руб. = 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 1 января 2018 год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п = Од1 + Пр – Пог + Гар</w:t>
      </w:r>
      <w:r>
        <w:rPr>
          <w:sz w:val="20"/>
          <w:szCs w:val="20"/>
        </w:rPr>
        <w:t>прин</w:t>
      </w:r>
      <w:r>
        <w:rPr>
          <w:sz w:val="28"/>
          <w:szCs w:val="28"/>
        </w:rPr>
        <w:t xml:space="preserve"> – Гар = 0,00 тыс. руб. + 0,00 тыс. руб. – 0,00 тыс. руб. = 0,0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</w:t>
        <w:tab/>
        <w:t xml:space="preserve">                                                       Е.Б.Бака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9:00Z</dcterms:created>
  <dc:creator>budget0</dc:creator>
  <dc:description/>
  <cp:keywords/>
  <dc:language>en-US</dc:language>
  <cp:lastModifiedBy>Компьютер 1</cp:lastModifiedBy>
  <cp:lastPrinted>2017-11-20T11:28:00Z</cp:lastPrinted>
  <dcterms:modified xsi:type="dcterms:W3CDTF">2017-11-20T08:28:00Z</dcterms:modified>
  <cp:revision>62</cp:revision>
  <dc:subject/>
  <dc:title>Расчет </dc:title>
</cp:coreProperties>
</file>