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58102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highlight w:val="red"/>
        </w:rPr>
        <w:t xml:space="preserve"> </w:t>
      </w:r>
    </w:p>
    <w:p>
      <w:pPr>
        <w:pStyle w:val="Normal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_____________  </w:t>
        <w:tab/>
        <w:tab/>
        <w:t xml:space="preserve">                                                                                     № ___ 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18  декабря  2014 года № 16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18 декабря 2014 года № 116 «О бюджете Гривенского сельского поселения Калининского района на 2015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18 декабря 2014 года № 16 «О бюджете Гривенского сельского поселения Калининского района на 2015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5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5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14 593,5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16 049,1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 455,6 тыс.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1.2. «Распределение доходов бюджета по кодам видов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классификации доходов на 2015 год» приложение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3. «Ведомственная структура расходов бюджета Гривенского сельского поселения на 2015 год»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4. «Расходы бюджета по разделам и подраздел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ункциональной классификации расходов Гриве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алининского района на 2015 год» приложение  5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5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/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5 год» приложение  6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57:00Z</dcterms:created>
  <dc:creator>Any</dc:creator>
  <dc:description/>
  <cp:keywords/>
  <dc:language>en-US</dc:language>
  <cp:lastModifiedBy>Компьютер 1</cp:lastModifiedBy>
  <cp:lastPrinted>2015-02-24T11:08:00Z</cp:lastPrinted>
  <dcterms:modified xsi:type="dcterms:W3CDTF">2015-03-10T15:49:00Z</dcterms:modified>
  <cp:revision>235</cp:revision>
  <dc:subject/>
  <dc:title>ПРИЛОЖЕНИЕ  №15</dc:title>
</cp:coreProperties>
</file>