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/>
        <w:t>Приложение № 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решением Совета Гривен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>Калинин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>________________2018 г. № 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Объем межбюджетных трансфертов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даваемых для реализации  части полномочий органов местного</w:t>
      </w:r>
    </w:p>
    <w:p>
      <w:pPr>
        <w:pStyle w:val="Normal"/>
        <w:jc w:val="center"/>
        <w:rPr/>
      </w:pPr>
      <w:r>
        <w:rPr>
          <w:b/>
        </w:rPr>
        <w:t>самоуправления Гривенского сельского поселения Калинин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йона органам местного самоуправления Калининского района</w:t>
      </w:r>
    </w:p>
    <w:p>
      <w:pPr>
        <w:pStyle w:val="Normal"/>
        <w:jc w:val="center"/>
        <w:rPr/>
      </w:pPr>
      <w:r>
        <w:rPr>
          <w:b/>
        </w:rPr>
        <w:t>на 2019 год по разделам и подразделам функциональ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ассификации расходов бюджетов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</w:t>
      </w:r>
      <w:r>
        <w:rPr/>
        <w:t>( 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793"/>
        <w:gridCol w:w="5080"/>
        <w:gridCol w:w="1884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ан на</w:t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: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контрольно-счетной палаты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ыполнения функций в области внутреннего финансового контр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Начальник финансового отдела                                                                            Е.В.Чуре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5:59:00Z</dcterms:created>
  <dc:creator>Вербицкая Светлана Владимировна</dc:creator>
  <dc:description/>
  <cp:keywords/>
  <dc:language>en-US</dc:language>
  <cp:lastModifiedBy>user</cp:lastModifiedBy>
  <cp:lastPrinted>2017-12-21T13:54:00Z</cp:lastPrinted>
  <dcterms:modified xsi:type="dcterms:W3CDTF">2018-12-10T07:48:00Z</dcterms:modified>
  <cp:revision>65</cp:revision>
  <dc:subject/>
  <dc:title>                                                        Приложение № 5</dc:title>
</cp:coreProperties>
</file>