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1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3547"/>
        <w:gridCol w:w="212"/>
      </w:tblGrid>
      <w:tr>
        <w:trPr>
          <w:trHeight w:val="261" w:hRule="atLeast"/>
        </w:trPr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вета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Гривенского сельског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от _______________2019 г. № ___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Гривенского сельского  поселения и закрепляемые за ними виды (подвиды) доходов бюджета и перечень главных администраторов источников финансирования дефицита бюджета Гри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5528"/>
      </w:tblGrid>
      <w:tr>
        <w:trPr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5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/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 работ,  услуг для  обеспечения государственных и муниципальных нужд для нужд сельских  поселений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 природных  ресурсов  Краснодарского  края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 за  нарушение  лесного  законодательства  на  лесных  участках,  находящихся  в  собственности 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 18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4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иных страховых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10 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2"/>
              </w:rPr>
              <w:t>2 02 15002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2 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отдельных полномочий по образованию и организации административных комисс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 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еречисления и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.ж. сумм процент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поселений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БК для подкрепления со счета 40204 поселения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/>
              <w:t>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1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1 03 00 01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 96 00 1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>Гривенского 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Е.В.Чуре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16:00Z</dcterms:created>
  <dc:creator>Каракай</dc:creator>
  <dc:description/>
  <cp:keywords/>
  <dc:language>en-US</dc:language>
  <cp:lastModifiedBy>user</cp:lastModifiedBy>
  <cp:lastPrinted>2017-12-21T10:55:00Z</cp:lastPrinted>
  <dcterms:modified xsi:type="dcterms:W3CDTF">2019-02-12T13:12:00Z</dcterms:modified>
  <cp:revision>198</cp:revision>
  <dc:subject/>
  <dc:title>Приложение № 2</dc:title>
</cp:coreProperties>
</file>