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71" w:type="dxa"/>
        <w:jc w:val="left"/>
        <w:tblInd w:w="49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3547"/>
        <w:gridCol w:w="212"/>
      </w:tblGrid>
      <w:tr>
        <w:trPr>
          <w:trHeight w:val="261" w:hRule="atLeast"/>
        </w:trPr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вета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Гривенского сельского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Калининского района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от _______________2019 г. № ___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Гривенского сельского  поселения и закрепляемые за ними виды (подвиды) доходов бюджета и перечень главных администраторов источников финансирования дефицита бюджета Гри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5528"/>
      </w:tblGrid>
      <w:tr>
        <w:trPr>
          <w:trHeight w:val="79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50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 доходов и источ-</w:t>
            </w:r>
          </w:p>
          <w:p>
            <w:pPr>
              <w:pStyle w:val="Normal"/>
              <w:rPr/>
            </w:pPr>
            <w:r>
              <w:rPr/>
              <w:t xml:space="preserve">ников финансирования 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 работ,  услуг для  обеспечения государственных и муниципальных нужд для нужд сельских  поселений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 природных  ресурсов  Краснодарского  края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 взыскания (штрафы)  за  нарушение  лесного  законодательства  на  лесных  участках,  находящихся  в  собственности 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 муниципального образования Калининский район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 18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54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иных страховых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10 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-2"/>
              </w:rPr>
              <w:t>2 02 15002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>2 02 2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отдельных полномочий по образованию и организации административных комисс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 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8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еречисления и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.ж. сумм процент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/>
              <w:t>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1 10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1 03 00 01 10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Уменьш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 96 00 1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20 22 54 67 10 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highlight w:val="yellow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>Гривенского 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Е.В.Чуре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8">
    <w:name w:val="Знак Знак Знак"/>
    <w:basedOn w:val="Normal"/>
    <w:qFormat/>
    <w:pPr/>
    <w:rPr>
      <w:rFonts w:ascii="Arial" w:hAnsi="Arial" w:cs="Arial"/>
      <w:lang w:val="pl-P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16:00Z</dcterms:created>
  <dc:creator>Каракай</dc:creator>
  <dc:description/>
  <cp:keywords/>
  <dc:language>en-US</dc:language>
  <cp:lastModifiedBy>user</cp:lastModifiedBy>
  <cp:lastPrinted>2017-12-21T10:55:00Z</cp:lastPrinted>
  <dcterms:modified xsi:type="dcterms:W3CDTF">2019-03-06T05:59:00Z</dcterms:modified>
  <cp:revision>200</cp:revision>
  <dc:subject/>
  <dc:title>Приложение № 2</dc:title>
</cp:coreProperties>
</file>