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 w:bidi="ru-RU"/>
        </w:rPr>
        <w:t>ПРОЕКТ</w:t>
      </w:r>
    </w:p>
    <w:p>
      <w:pPr>
        <w:pStyle w:val="Normal"/>
        <w:rPr>
          <w:highlight w:val="red"/>
        </w:rPr>
      </w:pPr>
      <w:r>
        <w:rPr>
          <w:sz w:val="40"/>
          <w:szCs w:val="40"/>
          <w:lang w:val="en-US" w:eastAsia="en-US"/>
        </w:rPr>
        <w:t xml:space="preserve">                       </w:t>
      </w:r>
      <w:r>
        <w:rPr>
          <w:b/>
        </w:rPr>
        <w:t xml:space="preserve"> </w:t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__________________                                                                                № ____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20  декабря  2018 года № 157  «О бюджете Гривенского сельского поселения Калининск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0 декабря 2018 года № 157 «О бюджете Гривенского сельского поселения Калининского района на 2019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9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9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0 540,6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2 383,1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9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0,0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jc w:val="both"/>
        <w:rPr>
          <w:szCs w:val="28"/>
        </w:rPr>
      </w:pPr>
      <w:bookmarkStart w:id="0" w:name="sub_421"/>
      <w:bookmarkEnd w:id="0"/>
      <w:r>
        <w:rPr>
          <w:b/>
          <w:szCs w:val="28"/>
        </w:rPr>
        <w:t xml:space="preserve">          </w:t>
      </w:r>
      <w:r>
        <w:rPr>
          <w:szCs w:val="28"/>
        </w:rPr>
        <w:t>1.2. Приложение  1  изложить  в  новой редакции согласно приложению 1.</w:t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4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3. Приложение   2   изложить в новой редакции согласно приложению 2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3   изложить в новой редакции согласно приложению 3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4 изложить в новой редакции согласно приложению 4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5 изложить в новой редакции согласно приложению 5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Приложение 6 изложить в новой редакции согласно приложению 6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 xml:space="preserve">Л.Г.Фикс                                                        Л.В.Щербак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19-03-06T07:13:00Z</dcterms:modified>
  <cp:revision>65</cp:revision>
  <dc:subject/>
  <dc:title>ПРИЛОЖЕНИЕ  №15</dc:title>
</cp:coreProperties>
</file>