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____________ 2018 года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ых программ Гривенского сельского поселения и объёмы бюджетных ассигнований, предусмотренные на их реализацию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445,8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рожное хозяйство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0,1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хранение и развитие традиций Кубанского казачества в Гривенском сельском поселении Калининского района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982,5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</w:t>
      </w:r>
    </w:p>
    <w:p>
      <w:pPr>
        <w:pStyle w:val="Normal"/>
        <w:jc w:val="both"/>
        <w:rPr/>
      </w:pPr>
      <w:r>
        <w:rPr/>
        <w:t>Гривен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Е.В.Чуре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user</cp:lastModifiedBy>
  <cp:lastPrinted>2017-12-21T14:07:00Z</cp:lastPrinted>
  <dcterms:modified xsi:type="dcterms:W3CDTF">2018-12-20T08:18:00Z</dcterms:modified>
  <cp:revision>55</cp:revision>
  <dc:subject/>
  <dc:title/>
</cp:coreProperties>
</file>