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Гривенского сельского поселения Калининского района «О бюджете Грив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лининского района 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 и подходах, применяемых при их формир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бюджета подготовлен на основе  требований Бюджетного Кодекса Российской Федерации, ФЗ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Закона Краснодарского края «О краевом бюджете на 2020 год»,  Решения Совета муниципального образования Калининский район «О  бюджетном процессе в Гривенском сельском поселении Калининского района». При формировании бюджета поселения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России по Калининскому району, прогноз социально-экономического развития муниципального образования Калининский район в части Гривенского сельского поселения, составленный на основе статистических данных за последние 4 года. 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– 100 проц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сумма прогнозируемых собственных налоговых и неналоговых доходов бюджета поселения оценивается в объеме 14 769,5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бюджета поселения предусмотрены поступления из других уровней бюджетов в размере 6 202,1 тыс. руб.,  ( в том числе дотация из краевого фонда финансовой поддержки на выравнивание бюджетной обеспеченности 5 983,6 тыс. руб., субвенции на осуществление полномочий по первичному воинскому учету 214,7 тыс. руб., субвенции бюджетам поселений на выполнение передаваемых полномочий субъектов РФ 3,8 тыс.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поселения с учетом безвозмездных поступлений предусмотрены в объеме 21 190,6 тыс. рублей.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на 2020 год приведены ни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0 году прогнозируется  поступление НДФЛ в бюджет поселения – 3100,0 тыс. рублей. Увеличена сумма поступлений по сравнению с предыдущими финансовыми годами: за счет увеличения ставок окладов на 3,8 % и за счет изменения перечисляемых процентов в бюджет поселения с 13 до 14 процентов на 100,00 тыс. рублей. В основу расчета налога на доходы физических лиц на 2020 год принят прогноз налогооблагаемой базы по НДФЛ, в т.ч. по валовому совокупному доходу, облагаемому налогом; фонду оплаты труда в целом по поселению; с учетом действующего налогового законодательства – части 2 главы 23 Налогового кодекса РФ от 05.08.2000г. № 117-ФЗ (с изменениями и дополнениями), процента изъятия налога из фонда оплаты труда в динамике за ряд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 на земл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поступление налога на землю в бюджет поселения предусматривается в размере 5400,0 тыс. рублей. Сумма поступлений по сравнению с предыдущими финансовыми годами остается неизмен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гнозе поступлений на 2020 год учтены налоговые ставки, утвержденные решением представительного органа Гривенского сельского поселения от 01.11.2007г. № 105  «Об установлении земельного налога в Гривенского сельском поселении», с последующими изменениями и дополнениями, учтены данные инвентаризации зем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0 году предусматривается поступление налога на имущество физических лиц в бюджет поселения в сумме 85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нозе поступлений на 2020 год учтены налоговые ставки, утвержденные решением представительного органа Гривенского сельского поселения от 25.08.2016г. № 66 «Об установлении налога на имущество физических лиц в Гривенском сельском поселении», завершение переоценки имущества, ввод жилых домов в эксплуатацию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Расходы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поселения предусмотрены в сумме 21 190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поселения в основе расчета расходов на оплату труда с начислениями учитывается объем расходов на оплату труда по тарификационным спискам и штатным расписаниям, исчисленным на основе тарифной сетки по оплате труда работников муниципальных учреждений, а также размера ставки (оклада) первого разряда тарифной сетки 507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м расходов труда добавляются средства на повышение  ставок (окладов) на 3,8 % с 01.01.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исления на оплату труда входят: единый социальный налог в соответствии с Налоговым Кодексом РФ и 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Гривенского сельского поселения, а также суточные на командировки и служебные разъез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оплаты труда работников органов управления производится в соответствии с Законом Краснодарского края от 25.07.2007г. № 1295-КЗ «О предельных нормативах размера оплаты труда депутатов, членов выборных должностных лиц местного самоуправления, осуществляющих свои полномочия на постоянной основе, муниципальных служащих,  работников муниципальных унитарных предприятий и учреждений» (с изменениями  от 07.08.2001 года), на основании штатного расписания администрации сельского поселения и Положения об оплате труда, утвержденного решением Совета Грив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Расходы в бюджете на финансовый год предусмотрены в соответствии с лимитами в размере 100% от потребност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7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 400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14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 77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 24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9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176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78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Гриве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21 190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расходов бюджета на 2020 год по статьям бюджетной классификации отражены в приложении № 5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4:53:00Z</dcterms:created>
  <dc:creator>budget0</dc:creator>
  <dc:description/>
  <cp:keywords/>
  <dc:language>en-US</dc:language>
  <cp:lastModifiedBy>user</cp:lastModifiedBy>
  <cp:lastPrinted>2016-11-21T10:03:00Z</cp:lastPrinted>
  <dcterms:modified xsi:type="dcterms:W3CDTF">2019-11-12T13:09:00Z</dcterms:modified>
  <cp:revision>108</cp:revision>
  <dc:subject/>
  <dc:title>Пояснительная записка</dc:title>
</cp:coreProperties>
</file>