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целевых программ Гривенского сельского поселения Калининского района на 01.10. 2019 год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фактически на 01.10.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Организация муниципального управления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54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8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Поддержка дорожного хозяйств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318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77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Сохранение и развитие традиций Кубанского казачества в Гривенском сельском поселении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Обеспечение безопасности населения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жилищно-коммунального хозяйств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культуры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19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Молодежь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0,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физической культуры и спорт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Поддержка и развитие малого и среднего предпринимательства на территории  Гривенского сельского поселения Калининского района» на 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69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85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0,2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8:00Z</dcterms:created>
  <dc:creator>Милованова</dc:creator>
  <dc:description/>
  <cp:keywords/>
  <dc:language>en-US</dc:language>
  <cp:lastModifiedBy>user</cp:lastModifiedBy>
  <cp:lastPrinted>2016-11-18T12:50:00Z</cp:lastPrinted>
  <dcterms:modified xsi:type="dcterms:W3CDTF">2019-11-12T12:59:00Z</dcterms:modified>
  <cp:revision>19</cp:revision>
  <dc:subject/>
  <dc:title>Расчет поступлений налоговых и неналоговых платежей по Бойкопонурскому сельского поселению Калининского района</dc:title>
</cp:coreProperties>
</file>