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8"/>
          <w:szCs w:val="28"/>
        </w:rPr>
        <w:t>Расчет поступлений налоговых по Гривенскому сельскому поселению Калининского района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тыс.рублей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3"/>
        <w:gridCol w:w="1620"/>
        <w:gridCol w:w="1620"/>
        <w:gridCol w:w="1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фактически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оступления 2019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планируемая сумма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Налог на доходы физ.лиц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6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0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6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9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6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4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4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7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50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чет поступлений налогов проводился  по анализу поступлений за последние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49:00Z</dcterms:created>
  <dc:creator>Милованова</dc:creator>
  <dc:description/>
  <cp:keywords/>
  <dc:language>en-US</dc:language>
  <cp:lastModifiedBy>user</cp:lastModifiedBy>
  <cp:lastPrinted>2017-11-20T10:42:00Z</cp:lastPrinted>
  <dcterms:modified xsi:type="dcterms:W3CDTF">2019-11-12T13:17:00Z</dcterms:modified>
  <cp:revision>16</cp:revision>
  <dc:subject/>
  <dc:title>Расчет поступлений налоговых и неналоговых платежей по Бойкопонурскому сельского поселению Калининского района</dc:title>
</cp:coreProperties>
</file>