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>
          <w:lang w:val="ru-RU"/>
        </w:rPr>
      </w:pPr>
      <w:r>
        <w:rPr/>
        <w:t>Калинин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</w:t>
      </w:r>
      <w:r>
        <w:rPr>
          <w:b/>
          <w:sz w:val="27"/>
          <w:szCs w:val="27"/>
          <w:u w:val="single"/>
          <w:lang w:val="ru-RU"/>
        </w:rPr>
        <w:t>от 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__  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2  декабря  2024 года № 25  «О бюджете Гривенского сельского поселения Калининского района на 2025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2 декабря 2024 года № 25 «О бюджете Гривенского сельского поселения Калининского района на 2025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5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5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3 593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9 333,8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6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740,7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3   «Распределение бюджетных ассигнований по разделам и подразделам  классификации расходов бюджета  на 2025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5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 Приложение 5 «Ведомственная структура расходов бюджета на 2025 год» изложить в новой редакции согласно приложению 3.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Общему отделу администрации Гривенского сельского поселения Калининского района (Бреус Ю.М.) обеспечить официальное опубликование настоящего решения на сайте в информационно-телекоммуникационной сети «Интернет», зарегистрированном в качестве средства массовой информации и разместить настоящее решение на официальном сайте Гривенского сельского поселения Калининского района в сети «Интернет» 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rivenskoesp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решения  возложить на постоянную комиссию по бюджету, экономике, налогам, распоряжению муниципальной собственностью (Диденко Н.А.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Решение вступает в силу  со дня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Н.Е.Шмалько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09:00Z</dcterms:created>
  <dc:creator>Any</dc:creator>
  <dc:description/>
  <cp:keywords/>
  <dc:language>en-US</dc:language>
  <cp:lastModifiedBy>User</cp:lastModifiedBy>
  <cp:lastPrinted>2019-02-25T15:19:00Z</cp:lastPrinted>
  <dcterms:modified xsi:type="dcterms:W3CDTF">2025-06-16T06:09:00Z</dcterms:modified>
  <cp:revision>2</cp:revision>
  <dc:subject/>
  <dc:title>ПРИЛОЖЕНИЕ  №15</dc:title>
</cp:coreProperties>
</file>