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«___»_____2012г.</w:t>
        <w:tab/>
        <w:tab/>
        <w:t xml:space="preserve">                                                                                           №___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Гриве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 Гривенского сельского поселения Калининского района  от  29  ноября  2011 года № 109  «О бюджете Гривенского сельского поселения Калинин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9 ноября 2011 года № 109 «О бюджете Гривенского сельского поселения Калининского района на 2012 год» Совет Гривенского сельского поселения Калининского района РЕШИ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Внести в   решение Совета  Гривенского сельского поселения Калининского района  от 29 ноября 2011 года № 109 «О бюджете Гривенского сельского поселения Калининского района на 2012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2 год»  изложить в следующей  редакции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бюджет поселения) на 2012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14 608,9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15 585,5 тыс. рублей;</w:t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бюджетных ассигнований, направляем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резервный фонд администрации Гривенского сельского поселения Калининского района в сумме </w:t>
      </w:r>
      <w:r>
        <w:rPr>
          <w:rFonts w:cs="Times New Roman" w:ascii="Times New Roman" w:hAnsi="Times New Roman"/>
          <w:sz w:val="28"/>
          <w:szCs w:val="28"/>
        </w:rPr>
        <w:t>60,0 тыс. руб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том числе резервный фонд на предупреждение и ликвидацию последствий чрезвычайных ситуаций в сумме </w:t>
      </w:r>
      <w:r>
        <w:rPr>
          <w:rFonts w:cs="Times New Roman" w:ascii="Times New Roman" w:hAnsi="Times New Roman"/>
          <w:sz w:val="28"/>
          <w:szCs w:val="28"/>
        </w:rPr>
        <w:t>8,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2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50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976,6 тыс.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>1.2. «Распределение доходов бюджета по кодам видов (подвидов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ассификации доходов на 2012 год» приложение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1.3. «Объем поступлений доходов бюджета по кодам видов доходов, подвидов доходов, классификации операций сектора государственного управления, относящихся к доходам Гривенского сельского поселения Калининского района в  2012 году» приложение  2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«Ведомственная структура расходов бюджета Гривенского сельского поселения на 2012 год» приложение 3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5. «Расходы бюджета по разделам и подразделам функциональной классификации расходов Гривенского сельского поселения Калининского района на 2012 год» приложение  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1.6. «Источники финансирования дефицита бюджета по кодам классификации источников финансирования дефицитов Гривенского сельского поселения Калининского района на 2012 год» приложение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1.7. «Источники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2 год» приложение  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ородецка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публиковать настоящее решение в 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венского сельского </w:t>
      </w:r>
    </w:p>
    <w:p>
      <w:pPr>
        <w:sectPr>
          <w:type w:val="nextPage"/>
          <w:pgSz w:w="11906" w:h="16838"/>
          <w:pgMar w:left="1701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u w:val="single"/>
        </w:rPr>
      </w:pPr>
      <w:r>
        <w:rPr>
          <w:szCs w:val="28"/>
          <w:u w:val="single"/>
        </w:rPr>
        <w:t>поселения Калининского района                                                    Н.С.Костовский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57:00Z</dcterms:created>
  <dc:creator>Any</dc:creator>
  <dc:description/>
  <cp:keywords/>
  <dc:language>en-US</dc:language>
  <cp:lastModifiedBy>Компьютер 1</cp:lastModifiedBy>
  <cp:lastPrinted>2012-08-29T13:27:00Z</cp:lastPrinted>
  <dcterms:modified xsi:type="dcterms:W3CDTF">2012-08-29T09:30:00Z</dcterms:modified>
  <cp:revision>197</cp:revision>
  <dc:subject/>
  <dc:title>ПРИЛОЖЕНИЕ  №15</dc:title>
</cp:coreProperties>
</file>