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b w:val="false"/>
          <w:b w:val="false"/>
          <w:sz w:val="28"/>
          <w:szCs w:val="28"/>
        </w:rPr>
      </w:pPr>
      <w:r>
        <w:rPr>
          <w:rFonts w:eastAsia="Cambria" w:cs="Cambria"/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>П</w:t>
      </w:r>
      <w:r>
        <w:rPr>
          <w:rFonts w:cs="Times New Roman" w:ascii="Times New Roman" w:hAnsi="Times New Roman"/>
          <w:b w:val="false"/>
          <w:sz w:val="28"/>
          <w:szCs w:val="28"/>
        </w:rPr>
        <w:t>риложение № 9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УТВЕРЖДЕ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ешением Совета Гривен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сельского поселения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Калининского района                                                                             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«22» 12.2015г. № 49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внутренних заимствований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ривенского сельского поселения Калинин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</w:t>
      </w:r>
      <w:r>
        <w:rPr/>
        <w:t xml:space="preserve">                                                                                            </w:t>
      </w:r>
      <w:r>
        <w:rPr/>
        <w:t>(в тыс. рублях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7"/>
        <w:gridCol w:w="1903"/>
      </w:tblGrid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Муниципальные ценные бумаги Гривенского сельского поселения Калининского района, всего: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.Бюджетные кредиты, привлечённые в  бюджет поселе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привлечение бюджетных кредитов от других бюджетов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бюджетной системы Российской Федерации муниципаль-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ным бюджетом Российской Федераци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кредит краевого бюджета на покрытие дефици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 xml:space="preserve">бюджета поселения    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погашение бюджетных кредитов, полученных от других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бюджетов бюджетной системы Российской Федерации 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том числе: погашение кредита, полученного из краевого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 xml:space="preserve">бюджета в 2016 году на покрытие дефицит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районного бюджет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от кредитных организаций, всего: 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Е.Б.Бака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08:09:00Z</dcterms:created>
  <dc:creator>budget0</dc:creator>
  <dc:description/>
  <cp:keywords/>
  <dc:language>en-US</dc:language>
  <cp:lastModifiedBy>User</cp:lastModifiedBy>
  <cp:lastPrinted>2015-12-22T16:01:00Z</cp:lastPrinted>
  <dcterms:modified xsi:type="dcterms:W3CDTF">2015-12-22T13:01:00Z</dcterms:modified>
  <cp:revision>31</cp:revision>
  <dc:subject/>
  <dc:title>Приложение № </dc:title>
</cp:coreProperties>
</file>