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529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  решению Совет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«О бюджете Гривен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Калининского района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/>
      </w:pPr>
      <w:r>
        <w:rPr>
          <w:sz w:val="24"/>
          <w:szCs w:val="24"/>
        </w:rPr>
        <w:t>на 2016 год»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от 22.12.2015 2015г. № 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еречень и коды главных  администраторов доходов 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Гривенского сельского поселения, закрепляемые  за ними виды (подвиды) доходов местного бюджета коды классификации источников финансирования дефицита бюджета Гривенского сельского поселени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), а также имущества муниципальных унитарных предприятий, в части реализации материальных запасо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6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городов Москвы и Санкт-Петербург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очие межбюджетные трансферты, передаваемые бюджетам  муниципальных    районов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денежных пожертвований, предоставляемых физическими лицами,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БК для подкрепления со счета 40204 поселения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, оказываемы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реждениями, находящимися в ведении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ов местного самоуправления 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4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3 99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карбюраторных двигателей, подлежащие распределению между бюджетами субъектов РФ и местными бюджетами с учетом установленных дифференцированными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 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4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( в части доходов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бюджетного законодательства  ( 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 муниципального образования Калининский район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User</cp:lastModifiedBy>
  <cp:lastPrinted>2015-12-22T15:49:00Z</cp:lastPrinted>
  <dcterms:modified xsi:type="dcterms:W3CDTF">2015-12-22T12:49:00Z</dcterms:modified>
  <cp:revision>82</cp:revision>
  <dc:subject/>
  <dc:title>Приложение № 1</dc:title>
</cp:coreProperties>
</file>