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Normal"/>
        <w:rPr>
          <w:szCs w:val="28"/>
          <w:highlight w:val="red"/>
        </w:rPr>
      </w:pPr>
      <w:r>
        <w:rPr/>
        <w:t xml:space="preserve">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22.12.2015                            </w:t>
      </w:r>
      <w:r>
        <w:rPr>
          <w:b/>
          <w:sz w:val="27"/>
          <w:szCs w:val="27"/>
        </w:rPr>
        <w:tab/>
        <w:tab/>
        <w:tab/>
        <w:t xml:space="preserve">                                          </w:t>
      </w:r>
      <w:r>
        <w:rPr>
          <w:b/>
          <w:sz w:val="27"/>
          <w:szCs w:val="27"/>
          <w:lang w:val="ru-RU"/>
        </w:rPr>
        <w:t xml:space="preserve">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4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6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5 364,5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5 584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6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219,5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источников финансирования дефицита  бюджета  поселения и закрепляемые за ними коды классификации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6 год в суммах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6 году 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6 год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6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6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6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6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6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долгосрочных поселенческих целевых программ и объемы бюджетных ассигнований на их реализацию на 2016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1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6 год в сумме 3 308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Не использованные по состоянию на 1 января 2016 года остатки межбюджетных трансфертов, предоставленных из районного бюджета бюджету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решениями главных администраторов доходов от возврата остатков целевых средств,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иложениями 7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6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16 года на 6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16 года на 6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программу муниципальных внутрен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согласно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муниципального долга Гривенского сельского поселения Калининского района на 2016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6 год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Установить в соответствии с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 Настоящее решение вступает в силу с 1 января 201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80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Компьютер 1</cp:lastModifiedBy>
  <cp:lastPrinted>2014-12-05T10:33:00Z</cp:lastPrinted>
  <dcterms:modified xsi:type="dcterms:W3CDTF">2015-12-23T08:02:00Z</dcterms:modified>
  <cp:revision>604</cp:revision>
  <dc:subject/>
  <dc:title> </dc:title>
</cp:coreProperties>
</file>