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>
          <w:sz w:val="28"/>
          <w:szCs w:val="28"/>
        </w:rPr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22.12. 2016 года № 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целевых программ Гривенского сельского поселения и объёмы бюджетных ассигнований, предусмотренные на их реализацию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16,3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дорожного хозяй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5,5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хранение и развитие традиций Кубанского казаче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659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в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User</cp:lastModifiedBy>
  <cp:lastPrinted>2016-12-22T13:51:00Z</cp:lastPrinted>
  <dcterms:modified xsi:type="dcterms:W3CDTF">2016-12-22T10:59:00Z</dcterms:modified>
  <cp:revision>31</cp:revision>
  <dc:subject/>
  <dc:title/>
</cp:coreProperties>
</file>