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71" w:type="dxa"/>
        <w:jc w:val="left"/>
        <w:tblInd w:w="49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3547"/>
        <w:gridCol w:w="212"/>
      </w:tblGrid>
      <w:tr>
        <w:trPr>
          <w:trHeight w:val="261" w:hRule="atLeast"/>
        </w:trPr>
        <w:tc>
          <w:tcPr>
            <w:tcW w:w="2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1167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Header"/>
              <w:tabs>
                <w:tab w:val="left" w:pos="1167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9" w:hRule="atLeast"/>
        </w:trPr>
        <w:tc>
          <w:tcPr>
            <w:tcW w:w="37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вета</w:t>
            </w:r>
          </w:p>
          <w:p>
            <w:pPr>
              <w:pStyle w:val="Header"/>
              <w:jc w:val="center"/>
              <w:rPr/>
            </w:pPr>
            <w:r>
              <w:rPr>
                <w:sz w:val="24"/>
                <w:szCs w:val="24"/>
              </w:rPr>
              <w:t>Гривенского сельского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 Калининского района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от _______________2019 г. № ___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бюджета Гривенского сельского  поселения и закрепляемые за ними виды (подвиды) доходов бюджета и перечень главных администраторов источников финансирования дефицита бюджета Гри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51"/>
        <w:gridCol w:w="5528"/>
      </w:tblGrid>
      <w:tr>
        <w:trPr>
          <w:trHeight w:val="79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250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ора доходов и источ-</w:t>
            </w:r>
          </w:p>
          <w:p>
            <w:pPr>
              <w:pStyle w:val="Normal"/>
              <w:rPr/>
            </w:pPr>
            <w:r>
              <w:rPr/>
              <w:t xml:space="preserve">ников финансирования </w:t>
            </w:r>
          </w:p>
          <w:p>
            <w:pPr>
              <w:pStyle w:val="Normal"/>
              <w:rPr/>
            </w:pPr>
            <w:r>
              <w:rPr/>
              <w:t>дефицита бюджета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Министерство финансов Краснодарского края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экономики Краснодарского края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 работ,  услуг для  обеспечения государственных и муниципальных нужд для нужд сельских  поселений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 природных  ресурсов  Краснодарского  края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 взыскания (штрафы)  за  нарушение  лесного  законодательства  на  лесных  участках,  находящихся  в  собственности  поселений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счетная палата  муниципального образования Калининский район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 18050 05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еречисления части прибыли, остающейся после уплаты налогов и иных  обязательных платежей муниципальных унитарных предприятий, созданных муниципальными образованиями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540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199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299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изациями поселений за выполнение определенных функ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но приобретателями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 ущерба при возникновении иных страховых, когда выгодно приобретателями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 (по обязательствам, возникшим до 1 января 2008 года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10 0000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32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pacing w:val="-2"/>
              </w:rPr>
              <w:t>2 02 15002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/>
              <w:t>2 02 29999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3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5118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 на территориях, где отсутствуют военные комиссариаты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отдельных полномочий по образованию и организации административных комисс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10 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8 0500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Перечисления и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.ж. сумм процентов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7 0502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поселений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7 0503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безвозмездные поступления в бюджеты поселений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БК для подкрепления со счета 40204 поселения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0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/>
              <w:t>*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5000 1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50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5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езвозмездные поступления от бюджетов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ой системы учреждениям, находящимся в ведении органов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учреждениям, находящимся в ведении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1 10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бюджетных кредитов от других бюджетов системы РФ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1 03 00 01 10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Погашение задолженности по кредитам от других бюджетов бюджетной системы РФ бюджетом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Увеличение прочих остатков денежных 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Уменьшение прочих остатков денежных 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</w:r>
    </w:p>
    <w:p>
      <w:pPr>
        <w:pStyle w:val="Normal"/>
        <w:rPr/>
      </w:pPr>
      <w:r>
        <w:rPr/>
        <w:t>Гривенского  сельского поселения</w:t>
      </w:r>
    </w:p>
    <w:p>
      <w:pPr>
        <w:pStyle w:val="Normal"/>
        <w:rPr/>
      </w:pPr>
      <w:r>
        <w:rPr/>
        <w:t>Калининского района                                                                                                Е.В.Чуре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8">
    <w:name w:val="Знак Знак Знак"/>
    <w:basedOn w:val="Normal"/>
    <w:qFormat/>
    <w:pPr/>
    <w:rPr>
      <w:rFonts w:ascii="Arial" w:hAnsi="Arial" w:cs="Arial"/>
      <w:lang w:val="pl-P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16:00Z</dcterms:created>
  <dc:creator>Каракай</dc:creator>
  <dc:description/>
  <cp:keywords/>
  <dc:language>en-US</dc:language>
  <cp:lastModifiedBy>user</cp:lastModifiedBy>
  <cp:lastPrinted>2017-12-21T10:55:00Z</cp:lastPrinted>
  <dcterms:modified xsi:type="dcterms:W3CDTF">2019-01-21T06:01:00Z</dcterms:modified>
  <cp:revision>196</cp:revision>
  <dc:subject/>
  <dc:title>Приложение № 2</dc:title>
</cp:coreProperties>
</file>