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 9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«___» ______2012 года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целевых программ Гривенского сельского поселения и объёмы бюджетных ассигнований, предусмотренные на их реализацию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Информационное и хозяйственное обеспечение деятельности органов местного самоуправления Гривенского сельского поселения Калининского  района на 2013 год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,0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Реконструкция  и ремонт системы водоснабжения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0,0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ая поселенческая программа «Реконструкция, капитальный ремонт и ремонт улично-дорожной сети»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ая поселенческая программа «Развитие и реконструкция систем наружного освещения населенных пунктов»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95 00 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Обеспечение первичных мер пожарной безопасности на территории Гривенского сельского поселения Калининского района» на 2013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Профилактика нарушений терроризму и экстремизму в Гривенском сельском поселении» на 2013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Сохранение и развитие традиций Кубанского казачества в Гривенском сельском поселении» на 2013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Молодежь Гривенского сельского поселения Калининского района» на 2013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оселенческая программа «Развитие физической культуры и спорта в Гривенском сельском поселении» на 2013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 00 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ведение культурно-массовых мероприятий в Гривенском сельском поселении Калининского района» на 2013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5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jc w:val="both"/>
        <w:rPr/>
      </w:pPr>
      <w:r>
        <w:rPr/>
        <w:t>Гривен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Компьютер 1</cp:lastModifiedBy>
  <cp:lastPrinted>2013-01-22T15:38:00Z</cp:lastPrinted>
  <dcterms:modified xsi:type="dcterms:W3CDTF">2013-01-22T12:55:00Z</dcterms:modified>
  <cp:revision>20</cp:revision>
  <dc:subject/>
  <dc:title/>
</cp:coreProperties>
</file>